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Methods 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055344121"/>
            <w:bookmarkStart w:id="1" w:name="__Fieldmark__0_2055344121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055344121"/>
            <w:bookmarkStart w:id="3" w:name="__Fieldmark__1_2055344121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055344121"/>
            <w:bookmarkStart w:id="5" w:name="__Fieldmark__2_2055344121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irect solution of linear systems (Gaussian elimination, LU-factorisation and its applications, QR-factorisation and its applica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and matrix nor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rative solution of linear systems (Fix point iteration, Jacobi iteration, Gauss-Seidel iteration, Richardson iter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(Method of bisection, </w:t>
            </w:r>
            <w:r>
              <w:rPr>
                <w:sz w:val="22"/>
                <w:szCs w:val="22"/>
              </w:rPr>
              <w:t xml:space="preserve">Fix point iteration, Newton-Raphson method, </w:t>
            </w:r>
            <w:r>
              <w:rPr/>
              <w:t>secant method, roots of polynomial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nomial interpolation (Lagrange interpolation, Newton interpol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mite interpolation, </w:t>
            </w:r>
            <w:r>
              <w:rPr/>
              <w:t>Inverse interpo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in Hilbert spa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Generalized inverse of a matrix and the generalized solution of a linear syst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ical integration Classical </w:t>
            </w:r>
            <w:r>
              <w:rPr/>
              <w:t>quadratures, Newton-Cotes formula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byshev quadratures, </w:t>
            </w:r>
            <w:r>
              <w:rPr/>
              <w:t xml:space="preserve">Gaussian quadratures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SZAKFELELOS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0:02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4-29T19:35:00Z</dcterms:modified>
  <cp:revision>8</cp:revision>
  <dc:subject/>
  <dc:title>1</dc:title>
</cp:coreProperties>
</file>