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Operations Researc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1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4062513404"/>
            <w:bookmarkStart w:id="1" w:name="__Fieldmark__0_4062513404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4062513404"/>
            <w:bookmarkStart w:id="3" w:name="__Fieldmark__1_4062513404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4062513404"/>
            <w:bookmarkStart w:id="5" w:name="__Fieldmark__2_4062513404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operations research the students will meet the most important methods for solving problems and their economical applications.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operations research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Change of basis and its applic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 programming models and their solvation by graphical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normal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generalised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Hyperbolic programm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ality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flow programming models (Mnimum-Cost model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ation probl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ing and partitioning proble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er programming (Cutting plane method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I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linear programming problems with comput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Paul A. Jensen: </w:t>
            </w:r>
            <w:r>
              <w:rPr/>
              <w:t>Operations Research Models and Methods, Wiley 2003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commentRangeStart w:id="0"/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  <w:commentRangeEnd w:id="0"/>
            <w:r>
              <w:commentReference w:id="0"/>
            </w:r>
            <w:r>
              <w:rPr>
                <w:rStyle w:val="Jegyzethivatkozs"/>
                <w:vanish w:val="false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SZAKFELELOS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7-04-10T16:07:00Z" w:initials="t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hu-HU" w:eastAsia="zh-CN" w:bidi="ar-SA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9:56:00Z</dcterms:created>
  <dc:creator>dr. Trócsányi András</dc:creator>
  <dc:description/>
  <cp:keywords/>
  <dc:language>en-US</dc:language>
  <cp:lastModifiedBy>Király Balázs</cp:lastModifiedBy>
  <cp:lastPrinted>2012-03-06T19:02:00Z</cp:lastPrinted>
  <dcterms:modified xsi:type="dcterms:W3CDTF">2017-04-29T21:22:00Z</dcterms:modified>
  <cp:revision>5</cp:revision>
  <dc:subject/>
  <dc:title>1</dc:title>
</cp:coreProperties>
</file>