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Method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721928295"/>
            <w:bookmarkStart w:id="1" w:name="__Fieldmark__0_721928295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721928295"/>
            <w:bookmarkStart w:id="3" w:name="__Fieldmark__1_72192829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721928295"/>
            <w:bookmarkStart w:id="5" w:name="__Fieldmark__2_721928295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7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4-29T20:00:00Z</dcterms:modified>
  <cp:revision>5</cp:revision>
  <dc:subject/>
  <dc:title>1</dc:title>
</cp:coreProperties>
</file>