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Operations Researc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fr-FR"/>
              </w:rPr>
            </w:pPr>
            <w:r>
              <w:rPr>
                <w:rStyle w:val="Szvegtrzs2Char"/>
                <w:lang w:val="fr-FR"/>
              </w:rPr>
              <w:t>3. Type (lecture, practice etc.):</w:t>
            </w:r>
            <w:r>
              <w:rPr>
                <w:lang w:val="fr-FR"/>
              </w:rPr>
              <w:t xml:space="preserve"> lecture+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fr-FR"/>
              </w:rPr>
            </w:pPr>
            <w:r>
              <w:rPr>
                <w:b/>
                <w:bCs/>
                <w:sz w:val="2"/>
                <w:szCs w:val="20"/>
                <w:lang w:val="fr-FR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2+2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per 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5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  <w:t>Algebra 2 lec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  <w:t>Algebra 2 sem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789039960"/>
            <w:bookmarkStart w:id="1" w:name="__Fieldmark__0_789039960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789039960"/>
            <w:bookmarkStart w:id="3" w:name="__Fieldmark__1_789039960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789039960"/>
            <w:bookmarkStart w:id="5" w:name="__Fieldmark__2_789039960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3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/>
            </w:pPr>
            <w:r>
              <w:rPr>
                <w:lang w:val="en-GB"/>
              </w:rPr>
              <w:t xml:space="preserve">Balázs Király (Faculty of Science, Institute of Mathematics and Informatics, Department of Applied Mathematics)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en-GB"/>
              </w:rPr>
              <w:t xml:space="preserve">Balázs KIRÁL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lang w:val="en-GB"/>
              </w:rPr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The lecture presents the theoretical foundation of operations research the students will meet the most important methods for solving problems and their economical applications.</w:t>
            </w:r>
          </w:p>
          <w:p>
            <w:pPr>
              <w:pStyle w:val="Szvegtrzs21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students completing the course will have </w:t>
            </w:r>
            <w:r>
              <w:rPr>
                <w:b w:val="false"/>
                <w:i/>
                <w:lang w:val="en-GB"/>
              </w:rPr>
              <w:t>knowledge</w:t>
            </w:r>
            <w:r>
              <w:rPr>
                <w:b w:val="false"/>
                <w:lang w:val="en-GB"/>
              </w:rPr>
              <w:t xml:space="preserve"> on basic operations research and approximation, vocabulary, models and scholars. They will be </w:t>
            </w:r>
            <w:r>
              <w:rPr>
                <w:b w:val="false"/>
                <w:i/>
                <w:lang w:val="en-GB"/>
              </w:rPr>
              <w:t>able</w:t>
            </w:r>
            <w:r>
              <w:rPr>
                <w:b w:val="false"/>
                <w:lang w:val="en-GB"/>
              </w:rPr>
              <w:t xml:space="preserve"> to evaluating readings in this topic. They will know the most important methods and they will be aware of its limitations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"/>
                <w:szCs w:val="20"/>
                <w:lang w:val="en-GB"/>
              </w:rPr>
            </w:pPr>
            <w:r>
              <w:rPr>
                <w:b w:val="false"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Change of basis and its application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ar programming models and their solvation by graphical method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lex method for problems in normal form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lex method for problems in generalised form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Hyperbolic programming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I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ality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work flow programming models (Mnimum-Cost model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ation problem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vering and partitioning problem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er programming (Cutting plane methodes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II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ving linear programming problems with comput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6 Test 1 in practi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12 Test 2 in practice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 xml:space="preserve">Written exam is based on lectures, accessible electronic sources and lecture materials. </w:t>
            </w:r>
          </w:p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zvegtrzs2Char"/>
                <w:b w:val="false"/>
                <w:lang w:val="en-GB"/>
              </w:rPr>
              <w:t>The weight of parts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/>
            </w:pPr>
            <w:r>
              <w:rPr>
                <w:szCs w:val="20"/>
              </w:rPr>
              <w:t>tests in practice: 60%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>
                <w:szCs w:val="20"/>
              </w:rPr>
            </w:pPr>
            <w:r>
              <w:rPr>
                <w:szCs w:val="20"/>
              </w:rPr>
              <w:t>exam  40%,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Grades: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  <w:lang w:val="en-GB"/>
              </w:rPr>
              <w:t>0–33% fail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33,1–50% acceptabl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50,1–65% averag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65,1–82% 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  <w:lang w:val="en-GB"/>
              </w:rPr>
              <w:t>82,1–100% excellent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Paul A. Jensen: </w:t>
            </w:r>
            <w:r>
              <w:rPr/>
              <w:t>Operations Research Models and Methods, Wiley 2003</w:t>
            </w:r>
          </w:p>
          <w:p>
            <w:pPr>
              <w:pStyle w:val="Normal"/>
              <w:autoSpaceDE w:val="true"/>
              <w:ind w:left="360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n electronic textbook is available from the lecturer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9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lázs Királ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shd w:fill="EEEEEE" w:val="clear"/>
              </w:rPr>
              <w:t>László Tóth</w:t>
            </w:r>
            <w:r>
              <w:rPr>
                <w:szCs w:val="20"/>
                <w:lang w:val="en-GB"/>
              </w:rPr>
              <w:br/>
              <w:t xml:space="preserve">program supervisor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lang w:eastAsia="zh-CN"/>
    </w:rPr>
  </w:style>
  <w:style w:type="character" w:styleId="KommentarthemaZchn">
    <w:name w:val="Kommentarthema Zchn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ommentartext">
    <w:name w:val="Kommentartext"/>
    <w:basedOn w:val="Normal"/>
    <w:qFormat/>
    <w:pPr/>
    <w:rPr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20:50:00Z</dcterms:created>
  <dc:creator>dr. Trócsányi András</dc:creator>
  <dc:description/>
  <dc:language>en-US</dc:language>
  <cp:lastModifiedBy>Laszlo</cp:lastModifiedBy>
  <cp:lastPrinted>2012-03-06T19:02:00Z</cp:lastPrinted>
  <dcterms:modified xsi:type="dcterms:W3CDTF">2017-06-06T20:50:00Z</dcterms:modified>
  <cp:revision>2</cp:revision>
  <dc:subject/>
  <dc:title>1</dc:title>
</cp:coreProperties>
</file>