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Mathematical Software Package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293439922"/>
            <w:bookmarkStart w:id="1" w:name="__Fieldmark__0_429343992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4293439922"/>
            <w:bookmarkStart w:id="3" w:name="__Fieldmark__1_429343992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4293439922"/>
            <w:bookmarkStart w:id="5" w:name="__Fieldmark__2_4293439922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using Matlab in solving mathematical problems.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Students completing the course will have knowledge solving problems with computer.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Starting with Matlab, working in Command Window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Arrays as Vectors or Matri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Operations with Array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aphical inpu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lements of programming, 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 Data from files, Dataprocess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Manipu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 xml:space="preserve">Amos Gilat: </w:t>
            </w:r>
            <w:r>
              <w:rPr>
                <w:i/>
                <w:szCs w:val="20"/>
              </w:rPr>
              <w:t xml:space="preserve">Matlab, An Introduction with Applications </w:t>
            </w:r>
            <w:r>
              <w:rPr>
                <w:iCs/>
                <w:szCs w:val="20"/>
              </w:rPr>
              <w:t>Wiley 2015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www.mathworks.com/matlabcentral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Segoe UI"/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Segoe UI" w:hAnsi="Calibri;Segoe UI" w:eastAsia="MS Gothic;ＭＳ ゴシック" w:cs="Calibri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Segoe UI" w:hAnsi="Calibri;Segoe UI" w:eastAsia="MS Gothic;ＭＳ ゴシック" w:cs="Calibri;Segoe U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Segoe UI" w:hAnsi="Calibri;Segoe UI" w:eastAsia="MS Gothic;ＭＳ ゴシック" w:cs="Calibri;Segoe U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Segoe UI" w:hAnsi="Calibri;Segoe U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Segoe UI" w:hAnsi="Calibri;Segoe U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Segoe UI" w:hAnsi="Calibri;Segoe U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">
    <w:name w:val=" Char"/>
    <w:qFormat/>
    <w:rPr>
      <w:lang w:eastAsia="zh-CN"/>
    </w:rPr>
  </w:style>
  <w:style w:type="character" w:styleId="WWChar">
    <w:name w:val="WW-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6T13:08:00Z</dcterms:modified>
  <cp:revision>3</cp:revision>
  <dc:subject/>
  <dc:title>1</dc:title>
</cp:coreProperties>
</file>