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Analysis I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/>
              <w:t>Numerical Analysis I</w:t>
            </w:r>
            <w:r>
              <w:rPr>
                <w:lang w:val="en-GB"/>
              </w:rPr>
              <w:t xml:space="preserve"> lec+se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4253805383"/>
            <w:bookmarkStart w:id="1" w:name="__Fieldmark__0_4253805383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4253805383"/>
            <w:bookmarkStart w:id="3" w:name="__Fieldmark__1_4253805383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4253805383"/>
            <w:bookmarkStart w:id="5" w:name="__Fieldmark__2_4253805383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numerical algorithms the students will meet the most important methods for solving problems of scientific application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Eigenvalues and eigen vectors of Matrices (Classical solution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ximation of eigenvalu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ing eigenvalues via Characteristical Polynomial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n Misses Algorith and its applic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obi methode, LU- and QR-algorith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es of Geometrical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ical Methodes for solving ODE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n practice</w:t>
            </w:r>
            <w:r>
              <w:rPr/>
              <w:t xml:space="preserve">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3 Test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a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47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47:00Z</dcterms:modified>
  <cp:revision>2</cp:revision>
  <dc:subject/>
  <dc:title>1</dc:title>
</cp:coreProperties>
</file>