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662159959"/>
            <w:bookmarkStart w:id="1" w:name="__Fieldmark__0_2662159959"/>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662159959"/>
            <w:bookmarkStart w:id="3" w:name="__Fieldmark__1_266215995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662159959"/>
            <w:bookmarkStart w:id="5" w:name="__Fieldmark__2_266215995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