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11032755"/>
            <w:bookmarkStart w:id="1" w:name="__Fieldmark__0_23110327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1032755"/>
            <w:bookmarkStart w:id="3" w:name="__Fieldmark__1_23110327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11032755"/>
            <w:bookmarkStart w:id="5" w:name="__Fieldmark__2_2311032755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