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223323273"/>
            <w:bookmarkStart w:id="2" w:name="__Fieldmark__0_223323273"/>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223323273"/>
            <w:bookmarkStart w:id="5" w:name="__Fieldmark__1_223323273"/>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223323273"/>
            <w:bookmarkStart w:id="8" w:name="__Fieldmark__2_223323273"/>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