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Introduction to Ge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2. Code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bCs/>
                <w:lang w:val="en-GB"/>
              </w:rPr>
              <w:t xml:space="preserve"> 26</w:t>
            </w:r>
            <w:r>
              <w:rPr>
                <w:lang w:val="en-GB"/>
              </w:rPr>
              <w:t xml:space="preserve"> hours per semest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>6. Preliminary conditions (max. 3)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487741483"/>
            <w:bookmarkStart w:id="1" w:name="__Fieldmark__0_348774148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487741483"/>
            <w:bookmarkStart w:id="3" w:name="__Fieldmark__1_348774148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487741483"/>
            <w:bookmarkStart w:id="5" w:name="__Fieldmark__2_348774148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s for participants:</w:t>
            </w:r>
            <w:r>
              <w:rPr>
                <w:lang w:val="en-GB"/>
              </w:rPr>
              <w:t xml:space="preserve"> 100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János Kovács (FS, Institute of Geography, Department of Geology &amp; Meteor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János Kovác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>8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Krisztina Se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ology is the science of the earth, the materials of which it is composed, and the processes that are acting upon them. Our studies will include: minerals, rocks, earth's internal structure, plate tectonics, geologic structures, the rock cycle, and surface/subsurface processes. The course serves as an introduction to the geological sciences and is a prerequisite to advanced study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Ori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The Solar Syst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ystallography and 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's Interi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Igneous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Volcanic &amp; Plutonic Ac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Plate Tecton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Weather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Sedimentary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quak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ustal Deform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etamorphic Rocks</w:t>
            </w:r>
          </w:p>
          <w:p>
            <w:pPr>
              <w:pStyle w:val="Normal"/>
              <w:ind w:right="283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Numerical grades will be based upon the percentage of possible points earned. These are summarized in the line below. Requests for special consideration, exceptions or extra credit will be denied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: 100–85%; 4: 75–84%; 3: 60–74%; 2: 50–59%; 1: 0–49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rading breakdown: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me work: 15% of your grade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xams: 85% of your grad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7. List of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r>
              <w:rPr/>
              <w:t xml:space="preserve">Plummer, C. C., Carlson, D. H., &amp; Hammersley, L. (2013). </w:t>
            </w:r>
            <w:r>
              <w:rPr>
                <w:rStyle w:val="Emphasis"/>
              </w:rPr>
              <w:t>Physical Geology</w:t>
            </w:r>
            <w:r>
              <w:rPr/>
              <w:t xml:space="preserve"> (14th ed.). New York: Mc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color w:val="000000"/>
                </w:rPr>
                <w:t>Physical Geology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by Steven Earle used under a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</w:rPr>
                <w:t>CC-BY 4.0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international license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8. Recommended tex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November 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ános Kovács</w:t>
              <w:br/>
              <w:t>associate professor, 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  <w:lang w:val="en-GB"/>
              </w:rPr>
              <w:t xml:space="preserve">Endorsed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Molnár</w:t>
              <w:br/>
              <w:t>associate professor, responsible for education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numPr>
              <w:ilvl w:val="0"/>
              <w:numId w:val="0"/>
            </w:numPr>
            <w:spacing w:lineRule="auto" w:line="240"/>
            <w:ind w:left="0" w:hanging="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7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mbria" w:hAnsi="Cambria" w:eastAsia="MS Mincho;MS Gothic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mbria" w:hAnsi="Cambria" w:eastAsia="MS Mincho;MS Gothic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mbria" w:hAnsi="Cambria" w:eastAsia="MS Mincho;MS Gothic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libri" w:hAnsi="Calibri" w:eastAsia="MS Gothic;ＭＳ ゴシック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dobe Garamond Pro;Times New Roman" w:hAnsi="Adobe Garamond Pro;Times New Roman" w:cs="Adobe Garamond Pro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5"/>
      </w:numPr>
      <w:spacing w:lineRule="auto" w:line="360" w:before="0" w:after="0"/>
      <w:jc w:val="center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textbc.ca/geology/" TargetMode="External"/><Relationship Id="rId3" Type="http://schemas.openxmlformats.org/officeDocument/2006/relationships/hyperlink" Target="http://creativecommons.org/licenses/by/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55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8:55:00Z</dcterms:modified>
  <cp:revision>2</cp:revision>
  <dc:subject/>
  <dc:title>1</dc:title>
</cp:coreProperties>
</file>