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CE;Georgia" w:ascii="Times CE;Georgia" w:hAnsi="Times CE;Georgia"/>
        </w:rPr>
        <w:t>A P</w:t>
      </w:r>
      <w:r>
        <w:rPr>
          <w:rFonts w:cs="Times CE;Georgia" w:ascii="Times CE;Georgia" w:hAnsi="Times CE;Georgia"/>
        </w:rPr>
        <w:t>é</w:t>
      </w:r>
      <w:r>
        <w:rPr>
          <w:rFonts w:cs="Times CE;Georgia" w:ascii="Times CE;Georgia" w:hAnsi="Times CE;Georgia"/>
        </w:rPr>
        <w:t>csi Tudom</w:t>
      </w:r>
      <w:r>
        <w:rPr>
          <w:rFonts w:cs="Times CE;Georgia" w:ascii="Times CE;Georgia" w:hAnsi="Times CE;Georgia"/>
        </w:rPr>
        <w:t>á</w:t>
      </w:r>
      <w:r>
        <w:rPr>
          <w:rFonts w:cs="Times CE;Georgia" w:ascii="Times CE;Georgia" w:hAnsi="Times CE;Georgia"/>
        </w:rPr>
        <w:t>nyegyetem Term</w:t>
      </w:r>
      <w:r>
        <w:rPr>
          <w:rFonts w:cs="Times CE;Georgia" w:ascii="Times CE;Georgia" w:hAnsi="Times CE;Georgia"/>
        </w:rPr>
        <w:t>é</w:t>
      </w:r>
      <w:r>
        <w:rPr>
          <w:rFonts w:cs="Times CE;Georgia" w:ascii="Times CE;Georgia" w:hAnsi="Times CE;Georgia"/>
        </w:rPr>
        <w:t>szettudom</w:t>
      </w:r>
      <w:r>
        <w:rPr>
          <w:rFonts w:cs="Times CE;Georgia" w:ascii="Times CE;Georgia" w:hAnsi="Times CE;Georgia"/>
        </w:rPr>
        <w:t>á</w:t>
      </w:r>
      <w:r>
        <w:rPr>
          <w:rFonts w:cs="Times CE;Georgia" w:ascii="Times CE;Georgia" w:hAnsi="Times CE;Georgia"/>
        </w:rPr>
        <w:t>nyi Kar Kari Tan</w:t>
      </w:r>
      <w:r>
        <w:rPr>
          <w:rFonts w:cs="Times CE;Georgia" w:ascii="Times CE;Georgia" w:hAnsi="Times CE;Georgia"/>
        </w:rPr>
        <w:t>á</w:t>
      </w:r>
      <w:r>
        <w:rPr>
          <w:rFonts w:cs="Times CE;Georgia" w:ascii="Times CE;Georgia" w:hAnsi="Times CE;Georgia"/>
        </w:rPr>
        <w:t>cs</w:t>
      </w:r>
      <w:r>
        <w:rPr>
          <w:rFonts w:cs="Times CE;Georgia" w:ascii="Times CE;Georgia" w:hAnsi="Times CE;Georgia"/>
        </w:rPr>
        <w:t>á</w:t>
      </w:r>
      <w:r>
        <w:rPr>
          <w:rFonts w:cs="Times CE;Georgia" w:ascii="Times CE;Georgia" w:hAnsi="Times CE;Georgia"/>
        </w:rPr>
        <w:t>nak</w:t>
      </w:r>
    </w:p>
    <w:p>
      <w:pPr>
        <w:pStyle w:val="Normal"/>
        <w:jc w:val="right"/>
        <w:rPr/>
      </w:pPr>
      <w:r>
        <w:rPr>
          <w:rFonts w:cs="Times CE;Georgia" w:ascii="Times CE;Georgia" w:hAnsi="Times CE;Georgia"/>
          <w:b/>
          <w:sz w:val="24"/>
          <w:szCs w:val="24"/>
        </w:rPr>
        <w:t>2010. febru</w:t>
      </w:r>
      <w:r>
        <w:rPr>
          <w:rFonts w:cs="Times CE;Georgia" w:ascii="Times CE;Georgia" w:hAnsi="Times CE;Georgia"/>
          <w:b/>
          <w:sz w:val="24"/>
          <w:szCs w:val="24"/>
        </w:rPr>
        <w:t>á</w:t>
      </w:r>
      <w:r>
        <w:rPr>
          <w:rFonts w:cs="Times CE;Georgia" w:ascii="Times CE;Georgia" w:hAnsi="Times CE;Georgia"/>
          <w:b/>
          <w:sz w:val="24"/>
          <w:szCs w:val="24"/>
        </w:rPr>
        <w:t>r 3. napj</w:t>
      </w:r>
      <w:r>
        <w:rPr>
          <w:rFonts w:cs="Times CE;Georgia" w:ascii="Times CE;Georgia" w:hAnsi="Times CE;Georgia"/>
          <w:b/>
          <w:sz w:val="24"/>
          <w:szCs w:val="24"/>
        </w:rPr>
        <w:t>á</w:t>
      </w:r>
      <w:r>
        <w:rPr>
          <w:rFonts w:cs="Times CE;Georgia" w:ascii="Times CE;Georgia" w:hAnsi="Times CE;Georgia"/>
          <w:b/>
          <w:sz w:val="24"/>
          <w:szCs w:val="24"/>
        </w:rPr>
        <w:t xml:space="preserve">n 14.00 </w:t>
      </w:r>
      <w:r>
        <w:rPr>
          <w:rFonts w:cs="Times CE;Georgia" w:ascii="Times CE;Georgia" w:hAnsi="Times CE;Georgia"/>
          <w:b/>
          <w:sz w:val="24"/>
          <w:szCs w:val="24"/>
        </w:rPr>
        <w:t>ó</w:t>
      </w:r>
      <w:r>
        <w:rPr>
          <w:rFonts w:cs="Times CE;Georgia" w:ascii="Times CE;Georgia" w:hAnsi="Times CE;Georgia"/>
          <w:b/>
          <w:sz w:val="24"/>
          <w:szCs w:val="24"/>
        </w:rPr>
        <w:t>rakor a</w:t>
      </w:r>
    </w:p>
    <w:p>
      <w:pPr>
        <w:pStyle w:val="Normal"/>
        <w:jc w:val="right"/>
        <w:rPr>
          <w:rFonts w:ascii="Times CE;Georgia" w:hAnsi="Times CE;Georgia" w:cs="Times CE;Georgia"/>
          <w:i/>
          <w:i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  <w:t>Kari Tan</w:t>
      </w:r>
      <w:r>
        <w:rPr>
          <w:rFonts w:cs="Times CE;Georgia" w:ascii="Times CE;Georgia" w:hAnsi="Times CE;Georgia"/>
          <w:b/>
          <w:sz w:val="24"/>
          <w:szCs w:val="24"/>
        </w:rPr>
        <w:t>á</w:t>
      </w:r>
      <w:r>
        <w:rPr>
          <w:rFonts w:cs="Times CE;Georgia" w:ascii="Times CE;Georgia" w:hAnsi="Times CE;Georgia"/>
          <w:b/>
          <w:sz w:val="24"/>
          <w:szCs w:val="24"/>
        </w:rPr>
        <w:t xml:space="preserve">csteremben </w:t>
      </w:r>
      <w:r>
        <w:rPr>
          <w:rFonts w:cs="Times CE;Georgia" w:ascii="Times CE;Georgia" w:hAnsi="Times CE;Georgia"/>
          <w:sz w:val="24"/>
          <w:szCs w:val="24"/>
        </w:rPr>
        <w:t>megtartott alakul</w:t>
      </w:r>
      <w:r>
        <w:rPr>
          <w:rFonts w:cs="Times CE;Georgia" w:ascii="Times CE;Georgia" w:hAnsi="Times CE;Georgia"/>
          <w:sz w:val="24"/>
          <w:szCs w:val="24"/>
        </w:rPr>
        <w:t>ó</w:t>
      </w:r>
      <w:r>
        <w:rPr>
          <w:rFonts w:cs="Times CE;Georgia" w:ascii="Times CE;Georgia" w:hAnsi="Times CE;Georgia"/>
          <w:sz w:val="24"/>
          <w:szCs w:val="24"/>
        </w:rPr>
        <w:t xml:space="preserve"> </w:t>
      </w:r>
      <w:r>
        <w:rPr>
          <w:rFonts w:cs="Times CE;Georgia" w:ascii="Times CE;Georgia" w:hAnsi="Times CE;Georgia"/>
          <w:sz w:val="24"/>
          <w:szCs w:val="24"/>
        </w:rPr>
        <w:t>ü</w:t>
      </w:r>
      <w:r>
        <w:rPr>
          <w:rFonts w:cs="Times CE;Georgia" w:ascii="Times CE;Georgia" w:hAnsi="Times CE;Georgia"/>
          <w:sz w:val="24"/>
          <w:szCs w:val="24"/>
        </w:rPr>
        <w:t>l</w:t>
      </w:r>
      <w:r>
        <w:rPr>
          <w:rFonts w:cs="Times CE;Georgia" w:ascii="Times CE;Georgia" w:hAnsi="Times CE;Georgia"/>
          <w:sz w:val="24"/>
          <w:szCs w:val="24"/>
        </w:rPr>
        <w:t>é</w:t>
      </w:r>
      <w:r>
        <w:rPr>
          <w:rFonts w:cs="Times CE;Georgia" w:ascii="Times CE;Georgia" w:hAnsi="Times CE;Georgia"/>
          <w:sz w:val="24"/>
          <w:szCs w:val="24"/>
        </w:rPr>
        <w:t>s</w:t>
      </w:r>
      <w:r>
        <w:rPr>
          <w:rFonts w:cs="Times CE;Georgia" w:ascii="Times CE;Georgia" w:hAnsi="Times CE;Georgia"/>
          <w:sz w:val="24"/>
          <w:szCs w:val="24"/>
        </w:rPr>
        <w:t>é</w:t>
      </w:r>
      <w:r>
        <w:rPr>
          <w:rFonts w:cs="Times CE;Georgia" w:ascii="Times CE;Georgia" w:hAnsi="Times CE;Georgia"/>
          <w:sz w:val="24"/>
          <w:szCs w:val="24"/>
        </w:rPr>
        <w:t>nek</w:t>
      </w:r>
      <w:r>
        <w:rPr>
          <w:rFonts w:cs="Times CE;Georgia" w:ascii="Times CE;Georgia" w:hAnsi="Times CE;Georgia"/>
          <w:i/>
          <w:sz w:val="24"/>
          <w:szCs w:val="24"/>
        </w:rPr>
        <w:t xml:space="preserve"> </w:t>
      </w:r>
    </w:p>
    <w:p>
      <w:pPr>
        <w:pStyle w:val="Normal"/>
        <w:ind w:firstLine="240"/>
        <w:jc w:val="right"/>
        <w:rPr>
          <w:rFonts w:ascii="Times CE;Georgia" w:hAnsi="Times CE;Georgia" w:cs="Times CE;Georgia"/>
          <w:b/>
          <w:b/>
          <w:i/>
          <w:i/>
          <w:smallCaps/>
          <w:sz w:val="24"/>
          <w:szCs w:val="24"/>
        </w:rPr>
      </w:pPr>
      <w:r>
        <w:rPr>
          <w:rFonts w:cs="Times CE;Georgia" w:ascii="Times CE;Georgia" w:hAnsi="Times CE;Georgia"/>
          <w:b/>
          <w:i/>
          <w:smallCaps/>
          <w:sz w:val="24"/>
          <w:szCs w:val="24"/>
        </w:rPr>
        <w:t>Napirendje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i/>
          <w:i/>
          <w:smallCaps/>
          <w:sz w:val="24"/>
          <w:szCs w:val="24"/>
        </w:rPr>
      </w:pPr>
      <w:r>
        <w:rPr>
          <w:rFonts w:cs="Times CE;Georgia" w:ascii="Times CE;Georgia" w:hAnsi="Times CE;Georgia"/>
          <w:b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i/>
          <w:i/>
          <w:sz w:val="24"/>
        </w:rPr>
      </w:pPr>
      <w:r>
        <w:rPr>
          <w:rFonts w:cs="Times CE;Georgia" w:ascii="Times CE;Georgia" w:hAnsi="Times CE;Georgia"/>
          <w:i/>
          <w:sz w:val="24"/>
        </w:rPr>
      </w:r>
    </w:p>
    <w:p>
      <w:pPr>
        <w:pStyle w:val="Normal"/>
        <w:jc w:val="both"/>
        <w:rPr>
          <w:rFonts w:ascii="Times CE;Georgia" w:hAnsi="Times CE;Georgia" w:cs="Times CE;Georgia"/>
          <w:i/>
          <w:i/>
          <w:sz w:val="24"/>
        </w:rPr>
      </w:pPr>
      <w:r>
        <w:rPr>
          <w:rFonts w:cs="Times CE;Georgia" w:ascii="Times CE;Georgia" w:hAnsi="Times CE;Georgia"/>
          <w:i/>
          <w:sz w:val="24"/>
        </w:rPr>
      </w:r>
    </w:p>
    <w:p>
      <w:pPr>
        <w:pStyle w:val="Normal"/>
        <w:jc w:val="both"/>
        <w:rPr>
          <w:rFonts w:ascii="Times CE;Georgia" w:hAnsi="Times CE;Georgia" w:cs="Times CE;Georgia"/>
          <w:i/>
          <w:i/>
          <w:sz w:val="24"/>
        </w:rPr>
      </w:pPr>
      <w:r>
        <w:rPr>
          <w:rFonts w:cs="Times CE;Georgia" w:ascii="Times CE;Georgia" w:hAnsi="Times CE;Georgia"/>
          <w:i/>
          <w:sz w:val="24"/>
        </w:rPr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  <w:u w:val="single"/>
        </w:rPr>
      </w:pPr>
      <w:r>
        <w:rPr>
          <w:rFonts w:cs="Times CE;Georgia" w:ascii="Times CE;Georgia" w:hAnsi="Times CE;Georgia"/>
          <w:b/>
          <w:sz w:val="24"/>
          <w:szCs w:val="24"/>
          <w:u w:val="single"/>
        </w:rPr>
        <w:t>I r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é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sz.</w:t>
        <w:tab/>
        <w:t>Szem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é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 xml:space="preserve">lyi 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ü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  <w:u w:val="single"/>
        </w:rPr>
      </w:pPr>
      <w:r>
        <w:rPr>
          <w:rFonts w:cs="Times CE;Georgia" w:ascii="Times CE;Georgia" w:hAnsi="Times CE;Georgia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1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b/>
          <w:sz w:val="24"/>
        </w:rPr>
        <w:t>Döntés a Kari Tanács tisztségviselőinek (Titkár, Szavazatszedő Bizottság elnöke és helyettes elnöke és tagjai) megválasztásáról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i/>
          <w:i/>
          <w:sz w:val="24"/>
          <w:szCs w:val="24"/>
        </w:rPr>
      </w:pPr>
      <w:r>
        <w:rPr>
          <w:rFonts w:cs="Times CE;Georgia" w:ascii="Times CE;Georgia" w:hAnsi="Times CE;Georgia"/>
          <w:b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erősítette meg illetve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Kar </w:t>
      </w:r>
      <w:r>
        <w:rPr>
          <w:i/>
          <w:sz w:val="22"/>
          <w:szCs w:val="22"/>
          <w:lang w:val="cs-CZ"/>
        </w:rPr>
        <w:t>Kari Tanácsának tisztségviselőit:</w:t>
      </w:r>
    </w:p>
    <w:p>
      <w:pPr>
        <w:pStyle w:val="Normal"/>
        <w:widowControl w:val="false"/>
        <w:jc w:val="both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20"/>
        <w:gridCol w:w="1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i/>
                <w:sz w:val="22"/>
                <w:szCs w:val="22"/>
                <w:lang w:val="cs-CZ"/>
              </w:rPr>
              <w:t>Ig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i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Titkár: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i/>
                <w:sz w:val="22"/>
                <w:szCs w:val="22"/>
                <w:lang w:val="cs-CZ"/>
              </w:rPr>
              <w:t>Dr</w:t>
            </w:r>
            <w:r>
              <w:rPr>
                <w:rFonts w:cs="TimesNewRomanCEPSMT;Times New Roman" w:ascii="TimesNewRomanCEPSMT;Times New Roman" w:hAnsi="TimesNewRomanCEPSMT;Times New Roman"/>
                <w:b/>
                <w:i/>
                <w:sz w:val="22"/>
                <w:szCs w:val="22"/>
              </w:rPr>
              <w:t xml:space="preserve">. </w:t>
            </w:r>
            <w:r>
              <w:rPr>
                <w:b/>
                <w:i/>
                <w:sz w:val="22"/>
                <w:szCs w:val="22"/>
                <w:lang w:val="cs-CZ"/>
              </w:rPr>
              <w:t xml:space="preserve">HATVANI Zsolt </w:t>
            </w:r>
            <w:r>
              <w:rPr>
                <w:i/>
                <w:sz w:val="22"/>
                <w:szCs w:val="22"/>
                <w:lang w:val="cs-CZ"/>
              </w:rPr>
              <w:t>dékáni hivatalvezető</w:t>
            </w:r>
            <w:r>
              <w:rPr>
                <w:rFonts w:cs="TimesNewRomanCEPSMT;Times New Roman" w:ascii="TimesNewRomanCEPSMT;Times New Roman" w:hAnsi="TimesNewRomanCEPSMT;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elnöke: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 xml:space="preserve">Dr. CSABAI Zoltán </w:t>
            </w:r>
            <w:r>
              <w:rPr>
                <w:i/>
                <w:sz w:val="22"/>
                <w:szCs w:val="22"/>
                <w:lang w:val="cs-CZ"/>
              </w:rPr>
              <w:t>egyetemi do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helyettes elnöke: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 xml:space="preserve">Dr. NAGYVÁRADI László </w:t>
            </w:r>
            <w:r>
              <w:rPr>
                <w:i/>
                <w:sz w:val="22"/>
                <w:szCs w:val="22"/>
                <w:lang w:val="cs-CZ"/>
              </w:rPr>
              <w:t>egyetemi do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tagja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2"/>
                <w:szCs w:val="22"/>
                <w:lang w:val="cs-CZ"/>
              </w:rPr>
              <w:t xml:space="preserve">CSOKNYA Julianna </w:t>
            </w:r>
            <w:r>
              <w:rPr>
                <w:i/>
                <w:sz w:val="22"/>
                <w:szCs w:val="22"/>
                <w:lang w:val="cs-CZ"/>
              </w:rPr>
              <w:t>PhD hall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>Szavazatszedő Bizottság tagja: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  <w:t xml:space="preserve">KOVÁCS Péter </w:t>
            </w:r>
            <w:r>
              <w:rPr>
                <w:i/>
                <w:sz w:val="22"/>
                <w:szCs w:val="22"/>
                <w:lang w:val="cs-CZ"/>
              </w:rPr>
              <w:t>hallg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cs-CZ"/>
              </w:rPr>
            </w:pPr>
            <w:r>
              <w:rPr>
                <w:b/>
                <w:i/>
                <w:sz w:val="22"/>
                <w:szCs w:val="22"/>
                <w:lang w:val="cs-CZ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i/>
          <w:i/>
          <w:sz w:val="24"/>
          <w:szCs w:val="24"/>
        </w:rPr>
      </w:pPr>
      <w:r>
        <w:rPr>
          <w:rFonts w:cs="Times CE;Georgia" w:ascii="Times CE;Georgia" w:hAnsi="Times CE;Georgia"/>
          <w:i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i/>
          <w:i/>
          <w:sz w:val="24"/>
          <w:szCs w:val="24"/>
        </w:rPr>
      </w:pPr>
      <w:r>
        <w:rPr>
          <w:rFonts w:cs="Times CE;Georgia" w:ascii="Times CE;Georgia" w:hAnsi="Times CE;Georgia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2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Döntés a </w:t>
      </w:r>
      <w:r>
        <w:rPr>
          <w:b/>
          <w:sz w:val="22"/>
          <w:szCs w:val="22"/>
          <w:lang w:val="cs-CZ"/>
        </w:rPr>
        <w:t>Természettudományi</w:t>
      </w:r>
      <w:r>
        <w:rPr>
          <w:b/>
          <w:sz w:val="22"/>
          <w:szCs w:val="22"/>
        </w:rPr>
        <w:t xml:space="preserve"> Kar kari bizottságainak meghatározásáról</w:t>
      </w:r>
    </w:p>
    <w:p>
      <w:pPr>
        <w:pStyle w:val="Normal"/>
        <w:widowControl w:val="false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A Kari Tanács nyílt </w:t>
      </w:r>
      <w:r>
        <w:rPr>
          <w:sz w:val="22"/>
          <w:szCs w:val="22"/>
          <w:lang w:val="cs-CZ"/>
        </w:rPr>
        <w:t>szavazással</w:t>
      </w:r>
      <w:r>
        <w:rPr>
          <w:sz w:val="22"/>
          <w:szCs w:val="22"/>
        </w:rPr>
        <w:t xml:space="preserve"> 23 (</w:t>
      </w:r>
      <w:r>
        <w:rPr>
          <w:sz w:val="22"/>
          <w:szCs w:val="22"/>
          <w:lang w:val="cs-CZ"/>
        </w:rPr>
        <w:t>Huszonhárom</w:t>
      </w:r>
      <w:r>
        <w:rPr>
          <w:sz w:val="22"/>
          <w:szCs w:val="22"/>
        </w:rPr>
        <w:t xml:space="preserve">) Igen </w:t>
      </w:r>
      <w:r>
        <w:rPr>
          <w:sz w:val="22"/>
          <w:szCs w:val="22"/>
          <w:lang w:val="cs-CZ"/>
        </w:rPr>
        <w:t>szavazattal</w:t>
      </w:r>
      <w:r>
        <w:rPr>
          <w:sz w:val="22"/>
          <w:szCs w:val="22"/>
        </w:rPr>
        <w:t xml:space="preserve">, Nem szavazat és Tartózkodás nélkül az alábbiak </w:t>
      </w:r>
      <w:r>
        <w:rPr>
          <w:sz w:val="22"/>
          <w:szCs w:val="22"/>
          <w:lang w:val="cs-CZ"/>
        </w:rPr>
        <w:t>szerint</w:t>
      </w:r>
      <w:r>
        <w:rPr>
          <w:sz w:val="22"/>
          <w:szCs w:val="22"/>
        </w:rPr>
        <w:t xml:space="preserve"> változatlan struktúrában határozta meg a Természettudományi Kar kari bizottságait:</w:t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>HALLGATÓI FEGYELMI BIZOTTSÁG</w:t>
      </w:r>
    </w:p>
    <w:p>
      <w:pPr>
        <w:pStyle w:val="Normal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I. </w:t>
      </w:r>
      <w:r>
        <w:rPr>
          <w:i/>
          <w:sz w:val="22"/>
          <w:szCs w:val="22"/>
          <w:lang w:val="cs-CZ"/>
        </w:rPr>
        <w:t>DIÁKJUTTATÁSI</w:t>
      </w:r>
      <w:r>
        <w:rPr>
          <w:i/>
          <w:sz w:val="22"/>
          <w:szCs w:val="22"/>
        </w:rPr>
        <w:t xml:space="preserve"> ÉS KOLLÉGIUMI BIZOTTSÁG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II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INFORMATIKAI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BIZOTTSÁG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V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KARI 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DOKTORI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  ÉS 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HABILITÁCIÓS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 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BIZOTTSÁG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>MIN</w:t>
      </w:r>
      <w:r>
        <w:rPr>
          <w:i/>
          <w:sz w:val="22"/>
          <w:szCs w:val="22"/>
        </w:rPr>
        <w:t>Ő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>SÉGBIZTOSÍTÁSI BIZOTTSÁG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I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OKTATÁSI-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ÉS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KREDIT</w:t>
      </w:r>
      <w:r>
        <w:rPr>
          <w:i/>
          <w:sz w:val="22"/>
          <w:szCs w:val="22"/>
          <w:lang w:val="cs-CZ"/>
        </w:rPr>
        <w:t>ÁTVITELI</w:t>
      </w:r>
      <w:r>
        <w:rPr>
          <w:i/>
          <w:sz w:val="22"/>
          <w:szCs w:val="22"/>
        </w:rPr>
        <w:t xml:space="preserve">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>BIZOTTSÁG</w:t>
      </w:r>
    </w:p>
    <w:p>
      <w:pPr>
        <w:pStyle w:val="Normal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II. </w:t>
      </w:r>
      <w:r>
        <w:rPr>
          <w:i/>
          <w:sz w:val="22"/>
          <w:szCs w:val="22"/>
          <w:lang w:val="cs-CZ"/>
        </w:rPr>
        <w:t>PÁLYÁZATI</w:t>
      </w:r>
      <w:r>
        <w:rPr>
          <w:i/>
          <w:sz w:val="22"/>
          <w:szCs w:val="22"/>
        </w:rPr>
        <w:t xml:space="preserve"> ÉS </w:t>
      </w:r>
      <w:r>
        <w:rPr>
          <w:i/>
          <w:sz w:val="22"/>
          <w:szCs w:val="22"/>
          <w:lang w:val="cs-CZ"/>
        </w:rPr>
        <w:t>ÖSZTÖNDÍJ</w:t>
      </w:r>
      <w:r>
        <w:rPr>
          <w:i/>
          <w:sz w:val="22"/>
          <w:szCs w:val="22"/>
        </w:rPr>
        <w:t xml:space="preserve"> BIZOTTSÁG 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VIII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TANULMÁNYI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 BIZOTTSÁG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IX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>TUDOMÁNYOS DIÁKKÖRI BIZOTTSÁG</w:t>
      </w:r>
    </w:p>
    <w:p>
      <w:pPr>
        <w:pStyle w:val="Normal"/>
        <w:widowControl w:val="false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</w:rPr>
        <w:t xml:space="preserve">X.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>TUDOMÁNYOS ÉS KUTATÁS-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FEJLESZTÉSI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</w:rPr>
        <w:t xml:space="preserve"> </w:t>
      </w:r>
      <w:r>
        <w:rPr>
          <w:rFonts w:cs="TimesNewRomanCEPSMT;Times New Roman" w:ascii="TimesNewRomanCEPSMT;Times New Roman" w:hAnsi="TimesNewRomanCEPSMT;Times New Roman"/>
          <w:i/>
          <w:sz w:val="22"/>
          <w:szCs w:val="22"/>
          <w:lang w:val="cs-CZ"/>
        </w:rPr>
        <w:t>BIZOTTSÁG</w:t>
      </w:r>
    </w:p>
    <w:p>
      <w:pPr>
        <w:pStyle w:val="Normal"/>
        <w:rPr>
          <w:i/>
          <w:i/>
          <w:sz w:val="22"/>
          <w:szCs w:val="22"/>
          <w:lang w:val="cs-CZ"/>
        </w:rPr>
      </w:pPr>
      <w:r>
        <w:rPr>
          <w:i/>
          <w:sz w:val="22"/>
          <w:szCs w:val="22"/>
          <w:lang w:val="cs-CZ"/>
        </w:rPr>
      </w:r>
    </w:p>
    <w:p>
      <w:pPr>
        <w:pStyle w:val="Normal"/>
        <w:jc w:val="both"/>
        <w:rPr>
          <w:rFonts w:ascii="Times CE;Georgia" w:hAnsi="Times CE;Georgia" w:cs="Times CE;Georgia"/>
          <w:sz w:val="24"/>
          <w:szCs w:val="24"/>
          <w:lang w:val="cs-CZ"/>
        </w:rPr>
      </w:pPr>
      <w:r>
        <w:rPr>
          <w:rFonts w:cs="Times CE;Georgia" w:ascii="Times CE;Georgia" w:hAnsi="Times CE;Georgia"/>
          <w:sz w:val="24"/>
          <w:szCs w:val="24"/>
          <w:lang w:val="cs-CZ"/>
        </w:rPr>
      </w:r>
    </w:p>
    <w:p>
      <w:pPr>
        <w:pStyle w:val="Normal"/>
        <w:jc w:val="both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sz w:val="24"/>
          <w:szCs w:val="24"/>
        </w:rPr>
      </w:r>
    </w:p>
    <w:p>
      <w:pPr>
        <w:pStyle w:val="Normal"/>
        <w:rPr>
          <w:rFonts w:ascii="Times CE;Georgia" w:hAnsi="Times CE;Georgia" w:cs="Times CE;Georgia"/>
          <w:b/>
          <w:b/>
          <w:sz w:val="22"/>
          <w:szCs w:val="24"/>
        </w:rPr>
      </w:pPr>
      <w:r>
        <w:rPr>
          <w:rFonts w:cs="Times CE;Georgia" w:ascii="Times CE;Georgia" w:hAnsi="Times CE;Georgia"/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2"/>
          <w:szCs w:val="24"/>
        </w:rPr>
        <w:t xml:space="preserve">TTK 3/2010. (II. 3.) KT. sz. </w:t>
      </w:r>
      <w:r>
        <w:rPr>
          <w:b/>
          <w:sz w:val="22"/>
          <w:szCs w:val="24"/>
          <w:lang w:val="cs-CZ"/>
        </w:rPr>
        <w:t>határozat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Döntés a </w:t>
      </w:r>
      <w:r>
        <w:rPr>
          <w:b/>
          <w:sz w:val="22"/>
          <w:szCs w:val="22"/>
          <w:lang w:val="cs-CZ"/>
        </w:rPr>
        <w:t>Természettudományi</w:t>
      </w:r>
      <w:r>
        <w:rPr>
          <w:b/>
          <w:sz w:val="22"/>
          <w:szCs w:val="22"/>
        </w:rPr>
        <w:t xml:space="preserve"> Kar kari bizottságok elnökeinek megválasztásáról</w:t>
      </w:r>
    </w:p>
    <w:p>
      <w:pPr>
        <w:pStyle w:val="Normal"/>
        <w:widowControl w:val="false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NewRomanCEPSMT;Times New Roman" w:hAnsi="TimesNewRomanCEPSMT;Times New Roman" w:cs="TimesNewRomanCEPSMT;Times New Roman"/>
          <w:b/>
          <w:b/>
          <w:sz w:val="22"/>
          <w:szCs w:val="22"/>
          <w:lang w:val="cs-CZ"/>
        </w:rPr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HALLGATÓI FEGYELM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20"/>
        <w:gridCol w:w="1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Dr. KOVÁCS Barna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 xml:space="preserve"> egyet</w:t>
            </w:r>
            <w:r>
              <w:rPr>
                <w:sz w:val="22"/>
                <w:szCs w:val="22"/>
              </w:rPr>
              <w:t>e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>mi do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rPr>
          <w:rFonts w:ascii="TimesNewRomanCEPSMT;Times New Roman" w:hAnsi="TimesNewRomanCEPSMT;Times New Roman" w:cs="TimesNewRomanCEPSMT;Times New Roman"/>
          <w:sz w:val="22"/>
          <w:szCs w:val="22"/>
        </w:rPr>
      </w:pPr>
      <w:r>
        <w:rPr>
          <w:rFonts w:cs="TimesNewRomanCEPSMT;Times New Roman" w:ascii="TimesNewRomanCEPSMT;Times New Roman" w:hAnsi="TimesNewRomanCEPSMT;Times New Roman"/>
          <w:sz w:val="22"/>
          <w:szCs w:val="22"/>
        </w:rPr>
      </w:r>
    </w:p>
    <w:p>
      <w:pPr>
        <w:pStyle w:val="Normal"/>
        <w:widowControl w:val="false"/>
        <w:rPr/>
      </w:pPr>
      <w:r>
        <w:rPr/>
        <w:t>INFORMATIKA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20"/>
        <w:gridCol w:w="1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Dr. KONIORCZYK Mátyás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 xml:space="preserve"> adjunk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rFonts w:cs="TimesNewRomanCEPSMT;Times New Roman" w:ascii="TimesNewRomanCEPSMT;Times New Roman" w:hAnsi="TimesNewRomanCEPSMT;Times New Roman"/>
          <w:sz w:val="22"/>
          <w:szCs w:val="22"/>
        </w:rPr>
        <w:tab/>
      </w:r>
    </w:p>
    <w:p>
      <w:pPr>
        <w:pStyle w:val="Normal"/>
        <w:widowControl w:val="false"/>
        <w:rPr/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</w:rPr>
        <w:t xml:space="preserve">KARI  DOKTORI  ÉS  </w:t>
      </w: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HABILITÁCIÓS</w:t>
      </w:r>
      <w:r>
        <w:rPr/>
        <w:t xml:space="preserve">  BIZOTTSÁ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200"/>
        <w:gridCol w:w="1080"/>
        <w:gridCol w:w="156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NewRomanCEPSMT;Times New Roman" w:hAnsi="TimesNewRomanCEPSMT;Times New Roman" w:cs="TimesNewRomanCEPSMT;Times New Roman"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 xml:space="preserve">DR. FELINGER Attil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>egyetemi ta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/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</w:rPr>
        <w:t>MINŐ</w:t>
      </w:r>
      <w:r>
        <w:rPr/>
        <w:t>SÉGBIZTOSÍTÁS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066"/>
        <w:gridCol w:w="16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NewRomanCEPSMT;Times New Roman" w:hAnsi="TimesNewRomanCEPSMT;Times New Roman" w:cs="TimesNewRomanCEPSMT;Times New Roman"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CEPSMT;Times New Roman" w:hAnsi="TimesNewRomanCEPSMT;Times New Roman" w:cs="TimesNewRomanCEPSMT;Times New Roman"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Dr. EROSTYÁK Jáno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 xml:space="preserve">általános dékánhelyettes, 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  <w:lang w:val="cs-CZ"/>
              </w:rPr>
              <w:t>egy</w:t>
            </w:r>
            <w:r>
              <w:rPr>
                <w:sz w:val="22"/>
                <w:szCs w:val="22"/>
                <w:lang w:val="cs-CZ"/>
              </w:rPr>
              <w:t xml:space="preserve">etemi 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  <w:lang w:val="cs-CZ"/>
              </w:rPr>
              <w:t>doc</w:t>
            </w:r>
            <w:r>
              <w:rPr>
                <w:sz w:val="22"/>
                <w:szCs w:val="22"/>
                <w:lang w:val="cs-CZ"/>
              </w:rPr>
              <w:t>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ind w:left="360" w:hanging="0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widowControl w:val="false"/>
        <w:rPr>
          <w:b/>
          <w:b/>
          <w:sz w:val="22"/>
          <w:szCs w:val="22"/>
          <w:lang w:val="cs-CZ"/>
        </w:rPr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OKTATÁSI- ÉS KREDIT</w:t>
      </w:r>
      <w:r>
        <w:rPr>
          <w:b/>
          <w:sz w:val="22"/>
          <w:szCs w:val="22"/>
          <w:lang w:val="cs-CZ"/>
        </w:rPr>
        <w:t xml:space="preserve">ÁTVÉTELI </w:t>
      </w: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  <w:lang w:val="cs-CZ"/>
              </w:rPr>
              <w:t>Tartózkodá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CEPSMT;Times New Roman" w:hAnsi="TimesNewRomanCEPSMT;Times New Roman" w:cs="TimesNewRomanCEPSMT;Times New Roman"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Dr. EROSTYÁK János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cs-CZ"/>
              </w:rPr>
            </w:pP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>oktatási dékánhelyettes, egy</w:t>
            </w:r>
            <w:r>
              <w:rPr>
                <w:sz w:val="22"/>
                <w:szCs w:val="22"/>
              </w:rPr>
              <w:t>etemi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 xml:space="preserve"> doc</w:t>
            </w:r>
            <w:r>
              <w:rPr>
                <w:sz w:val="22"/>
                <w:szCs w:val="22"/>
              </w:rPr>
              <w:t>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b/>
          <w:b/>
          <w:sz w:val="22"/>
          <w:szCs w:val="22"/>
          <w:lang w:val="cs-CZ"/>
        </w:rPr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TANULMÁNY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b/>
                <w:sz w:val="22"/>
                <w:szCs w:val="22"/>
              </w:rPr>
              <w:t xml:space="preserve">Dr. PRISZTÓKA Gyöngyvér 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  <w:lang w:val="cs-CZ"/>
              </w:rPr>
              <w:t>egyetemi</w:t>
            </w:r>
            <w:r>
              <w:rPr>
                <w:rFonts w:cs="Times-Bold;Times New Roman" w:ascii="Times-Bold;Times New Roman" w:hAnsi="Times-Bold;Times New Roman"/>
                <w:sz w:val="22"/>
                <w:szCs w:val="22"/>
              </w:rPr>
              <w:t xml:space="preserve"> doc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rFonts w:ascii="TimesNewRomanCEPSMT;Times New Roman" w:hAnsi="TimesNewRomanCEPSMT;Times New Roman" w:cs="TimesNewRomanCEPSMT;Times New Roman"/>
          <w:b/>
          <w:b/>
          <w:sz w:val="22"/>
          <w:szCs w:val="22"/>
        </w:rPr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</w:rPr>
        <w:t xml:space="preserve">TUDOMÁNYOS DIÁKKÖRI </w:t>
      </w: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8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 xml:space="preserve">Dr. HORVÁTH Győző </w:t>
            </w: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>adjunk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widowControl w:val="false"/>
        <w:rPr>
          <w:b/>
          <w:b/>
          <w:sz w:val="22"/>
          <w:szCs w:val="22"/>
          <w:lang w:val="cs-CZ"/>
        </w:rPr>
      </w:pPr>
      <w:r>
        <w:rPr>
          <w:rFonts w:cs="TimesNewRomanCEPSMT;Times New Roman" w:ascii="TimesNewRomanCEPSMT;Times New Roman" w:hAnsi="TimesNewRomanCEPSMT;Times New Roman"/>
          <w:b/>
          <w:sz w:val="22"/>
          <w:szCs w:val="22"/>
          <w:lang w:val="cs-CZ"/>
        </w:rPr>
        <w:t>TUDOMÁNYOS ÉS KUTATÁS-FEJLESZTÉSI BIZOTTSÁG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08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I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NewRomanCEPSMT;Times New Roman" w:hAnsi="TimesNewRomanCEPSMT;Times New Roman" w:cs="TimesNewRomanCEPSMT;Times New Roman"/>
                <w:b/>
                <w:b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Tartózkodá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NewRomanCEPSMT;Times New Roman" w:hAnsi="TimesNewRomanCEPSMT;Times New Roman" w:cs="TimesNewRomanCEPSMT;Times New Roman"/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b/>
                <w:sz w:val="22"/>
                <w:szCs w:val="22"/>
              </w:rPr>
              <w:t>Dr. JAKAB Gábor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TimesNewRomanCEPSMT;Times New Roman" w:ascii="TimesNewRomanCEPSMT;Times New Roman" w:hAnsi="TimesNewRomanCEPSMT;Times New Roman"/>
                <w:sz w:val="22"/>
                <w:szCs w:val="22"/>
              </w:rPr>
              <w:t>tudományos dékánhelyettes, egyetemi doc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cs-CZ"/>
        </w:rPr>
        <w:t xml:space="preserve">A </w:t>
      </w:r>
      <w:r>
        <w:rPr>
          <w:b/>
          <w:sz w:val="22"/>
          <w:szCs w:val="22"/>
          <w:lang w:val="cs-CZ"/>
        </w:rPr>
        <w:t>DIÁKJUTTATÁSI ÉS KOLLÉGIUMI BIZOTTSÁG</w:t>
      </w:r>
      <w:r>
        <w:rPr>
          <w:sz w:val="22"/>
          <w:szCs w:val="22"/>
          <w:lang w:val="cs-CZ"/>
        </w:rPr>
        <w:t xml:space="preserve"> és a</w:t>
      </w:r>
    </w:p>
    <w:p>
      <w:pPr>
        <w:pStyle w:val="Normal"/>
        <w:rPr/>
      </w:pPr>
      <w:r>
        <w:rPr>
          <w:b/>
          <w:sz w:val="22"/>
          <w:szCs w:val="22"/>
          <w:lang w:val="cs-CZ"/>
        </w:rPr>
        <w:t xml:space="preserve">PÁLYÁZATI ÉS ÖSZTÖNDÍJ BIZOTTSÁG </w:t>
      </w:r>
      <w:r>
        <w:rPr>
          <w:sz w:val="22"/>
          <w:szCs w:val="22"/>
          <w:lang w:val="cs-CZ"/>
        </w:rPr>
        <w:t>alakuló ülésén az elnökét maga választja meg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4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b/>
          <w:sz w:val="24"/>
        </w:rPr>
        <w:t>Döntés a Kari Tanács bizottságai tagjainak megválasztásáról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cs-CZ"/>
        </w:rPr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erősítette illetve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Ka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Kari bizottságainak tagjait azzal, hogy az Informatikai Bizottság ülésén tanácskozási joggal vegyen részt a kari SZSZK vezetője és Dr. GIMESI László adjunktus:</w:t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I. DI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KJUTTAT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 xml:space="preserve">SI 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S KOLL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GIUMI 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826"/>
        <w:gridCol w:w="18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AUMHOLCZER G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I Ferenc 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CSA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os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OSONCZI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vid 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ALASSA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ú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i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ORHEGYI Ka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GOL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vid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II. HALLGAT</w:t>
      </w:r>
      <w:r>
        <w:rPr>
          <w:rFonts w:cs="Times CE;Georgia" w:ascii="Times CE;Georgia" w:hAnsi="Times CE;Georgia"/>
          <w:b/>
          <w:i/>
          <w:sz w:val="22"/>
          <w:szCs w:val="22"/>
        </w:rPr>
        <w:t>Ó</w:t>
      </w:r>
      <w:r>
        <w:rPr>
          <w:rFonts w:cs="Times CE;Georgia" w:ascii="Times CE;Georgia" w:hAnsi="Times CE;Georgia"/>
          <w:b/>
          <w:i/>
          <w:sz w:val="22"/>
          <w:szCs w:val="22"/>
        </w:rPr>
        <w:t>I FEGYELM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900"/>
        <w:gridCol w:w="176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  <w:lang w:val="cs-CZ"/>
              </w:rPr>
            </w:pPr>
            <w:r>
              <w:rPr>
                <w:i/>
                <w:sz w:val="22"/>
                <w:szCs w:val="22"/>
                <w:lang w:val="cs-C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JENEI 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dor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FALVI 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se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RI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WILHELM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rta </w:t>
            </w:r>
          </w:p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CSIK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KRIZSICS Anna  adjunk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T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YI And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 egyetemi doc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EZ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sef 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se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NTOS Norbert TTK H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KNYA Julianna PhD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PLIGETI Szimonet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H Mariann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ik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AUMHOLCZER G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AG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or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III. INFORMATIKA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24"/>
        <w:gridCol w:w="176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AL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I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or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NTOS Norbert TTK H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MORSCHHAUSER Ta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NAGY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ADI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I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 Ferenc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CSABAI Zol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GIMESI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adjunktus,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ko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si jogga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GA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 Kriszti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 rendszergaz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Dr. 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 Pong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 adjunk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HARKA G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rendszergaz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  <w:tab/>
        <w:tab/>
      </w:r>
    </w:p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  <w:t xml:space="preserve">IV. KARI  DOKTORI  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S  HABILIT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CI</w:t>
      </w:r>
      <w:r>
        <w:rPr>
          <w:rFonts w:cs="Times CE;Georgia" w:ascii="Times CE;Georgia" w:hAnsi="Times CE;Georgia"/>
          <w:b/>
          <w:i/>
          <w:sz w:val="22"/>
          <w:szCs w:val="22"/>
        </w:rPr>
        <w:t>Ó</w:t>
      </w:r>
      <w:r>
        <w:rPr>
          <w:rFonts w:cs="Times CE;Georgia" w:ascii="Times CE;Georgia" w:hAnsi="Times CE;Georgia"/>
          <w:b/>
          <w:i/>
          <w:sz w:val="22"/>
          <w:szCs w:val="22"/>
        </w:rPr>
        <w:t>S 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 xml:space="preserve">G </w:t>
      </w:r>
    </w:p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780"/>
        <w:gridCol w:w="170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JAKAB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or egyetemi docens, al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 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ert adjunktus, titk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RIEL 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ert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, be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JANSZKY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sef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, be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YI Zol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, be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I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 Ferenc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, be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BORHIDI Attila az MTA rendes tagja, professor emeritus, k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ü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CZITROVSZKY Ala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 k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ü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 (Budape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NAGY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a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, be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ZY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es egyetemi docens,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ko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i j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SZAB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dor,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,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ko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i j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I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SA Rita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r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el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t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KNYA Julianna PhD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,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ko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i j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V. MIN</w:t>
      </w:r>
      <w:r>
        <w:rPr>
          <w:rFonts w:cs="Times CE;Georgia" w:ascii="Times CE;Georgia" w:hAnsi="Times CE;Georgia"/>
          <w:b/>
          <w:i/>
          <w:sz w:val="22"/>
          <w:szCs w:val="22"/>
        </w:rPr>
        <w:t>Ő</w:t>
      </w:r>
      <w:r>
        <w:rPr>
          <w:rFonts w:cs="Times CE;Georgia" w:ascii="Times CE;Georgia" w:hAnsi="Times CE;Georgia"/>
          <w:b/>
          <w:i/>
          <w:sz w:val="22"/>
          <w:szCs w:val="22"/>
        </w:rPr>
        <w:t>S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GBIZTOS</w:t>
      </w:r>
      <w:r>
        <w:rPr>
          <w:rFonts w:cs="Times CE;Georgia" w:ascii="Times CE;Georgia" w:hAnsi="Times CE;Georgia"/>
          <w:b/>
          <w:i/>
          <w:sz w:val="22"/>
          <w:szCs w:val="22"/>
        </w:rPr>
        <w:t>Í</w:t>
      </w:r>
      <w:r>
        <w:rPr>
          <w:rFonts w:cs="Times CE;Georgia" w:ascii="Times CE;Georgia" w:hAnsi="Times CE;Georgia"/>
          <w:b/>
          <w:i/>
          <w:sz w:val="22"/>
          <w:szCs w:val="22"/>
        </w:rPr>
        <w:t>T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S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783"/>
        <w:gridCol w:w="176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IRISI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bor adjunktus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HOR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H Attila  adjunktu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AP Margit egyetemi docen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ATICS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egyetemi docens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CSIKY 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os adjunktu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NTOS Norbert TTK H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  <w:t>VI. OKTAT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 xml:space="preserve">SI- 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S KREDIT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TVITEL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843"/>
        <w:gridCol w:w="170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ORNEMISZA Imre  adjunktu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F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I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N Szabolcs 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os  adjunktu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HEISENBERGER Zsolt TO osz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yveze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E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Z G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gy egyetemi docen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ORPA Csaba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HOFFMANN Gyula egyetemi docen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GI Erz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et egyetemi docen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ORTMANN-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AJKAI Adrienne adjunktu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WILHELM Zol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 egyetemi docen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NTOS Norbert TTK H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KNYA Julianna PhD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AG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or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ik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ERDEI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iel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O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er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HESZ Csab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H Mariann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VII. P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LY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 xml:space="preserve">ZATI 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 xml:space="preserve">S </w:t>
      </w:r>
      <w:r>
        <w:rPr>
          <w:rFonts w:cs="Times CE;Georgia" w:ascii="Times CE;Georgia" w:hAnsi="Times CE;Georgia"/>
          <w:b/>
          <w:i/>
          <w:sz w:val="22"/>
          <w:szCs w:val="22"/>
        </w:rPr>
        <w:t>Ö</w:t>
      </w:r>
      <w:r>
        <w:rPr>
          <w:rFonts w:cs="Times CE;Georgia" w:ascii="Times CE;Georgia" w:hAnsi="Times CE;Georgia"/>
          <w:b/>
          <w:i/>
          <w:sz w:val="22"/>
          <w:szCs w:val="22"/>
        </w:rPr>
        <w:t>SZT</w:t>
      </w:r>
      <w:r>
        <w:rPr>
          <w:rFonts w:cs="Times CE;Georgia" w:ascii="Times CE;Georgia" w:hAnsi="Times CE;Georgia"/>
          <w:b/>
          <w:i/>
          <w:sz w:val="22"/>
          <w:szCs w:val="22"/>
        </w:rPr>
        <w:t>Ö</w:t>
      </w:r>
      <w:r>
        <w:rPr>
          <w:rFonts w:cs="Times CE;Georgia" w:ascii="Times CE;Georgia" w:hAnsi="Times CE;Georgia"/>
          <w:b/>
          <w:i/>
          <w:sz w:val="22"/>
          <w:szCs w:val="22"/>
        </w:rPr>
        <w:t>ND</w:t>
      </w:r>
      <w:r>
        <w:rPr>
          <w:rFonts w:cs="Times CE;Georgia" w:ascii="Times CE;Georgia" w:hAnsi="Times CE;Georgia"/>
          <w:b/>
          <w:i/>
          <w:sz w:val="22"/>
          <w:szCs w:val="22"/>
        </w:rPr>
        <w:t>Í</w:t>
      </w:r>
      <w:r>
        <w:rPr>
          <w:rFonts w:cs="Times CE;Georgia" w:ascii="Times CE;Georgia" w:hAnsi="Times CE;Georgia"/>
          <w:b/>
          <w:i/>
          <w:sz w:val="22"/>
          <w:szCs w:val="22"/>
        </w:rPr>
        <w:t>J  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33"/>
        <w:gridCol w:w="968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GI Erz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et egyetemi docen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HOR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H G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 adjunktu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TON Zsuzsanna adjunktu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ISS Ibolya  adjunktu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ERKI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ika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se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AB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ISS Edit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HATVANI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er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VIII. TANULM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NY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92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EROST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BU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DY Andrea </w:t>
            </w:r>
          </w:p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egyetemi 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HEISENBERGER Zsolt TO osz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lyveze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ISS Ibolya Ilona egyetemi adjunk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RUDL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sef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H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VAR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DA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Judit egyetemi.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IRKHOFFER Ervin adjunk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NTOS Norbert TTK  H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KNYA Julianna PhD 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ik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O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er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SZ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PLIGETI Szimonet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AUMHOLCZER Gr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a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ISS Edit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IX. TUDOM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NYOS DI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KK</w:t>
      </w:r>
      <w:r>
        <w:rPr>
          <w:rFonts w:cs="Times CE;Georgia" w:ascii="Times CE;Georgia" w:hAnsi="Times CE;Georgia"/>
          <w:b/>
          <w:i/>
          <w:sz w:val="22"/>
          <w:szCs w:val="22"/>
        </w:rPr>
        <w:t>Ö</w:t>
      </w:r>
      <w:r>
        <w:rPr>
          <w:rFonts w:cs="Times CE;Georgia" w:ascii="Times CE;Georgia" w:hAnsi="Times CE;Georgia"/>
          <w:b/>
          <w:i/>
          <w:sz w:val="22"/>
          <w:szCs w:val="22"/>
        </w:rPr>
        <w:t>R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92"/>
        <w:gridCol w:w="17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GYENIZSE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er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RI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WILHELM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rta </w:t>
            </w:r>
          </w:p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O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 Ist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 adjunk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UN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GI-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dor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CZI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Y Szabolcs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TON Zsuzsanna adjunk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TESZ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er adjunkt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NTOS Norbert  TTK H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ö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SOKNYA Julianna PhD hallgat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CE;Georgia" w:hAnsi="Times CE;Georgia" w:cs="Times CE;Georgia"/>
          <w:i/>
          <w:i/>
          <w:sz w:val="22"/>
          <w:szCs w:val="22"/>
        </w:rPr>
      </w:pPr>
      <w:r>
        <w:rPr>
          <w:rFonts w:cs="Times CE;Georgia" w:ascii="Times CE;Georgia" w:hAnsi="Times CE;Georgia"/>
          <w:i/>
          <w:sz w:val="22"/>
          <w:szCs w:val="22"/>
        </w:rPr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CE;Georgia" w:ascii="Times CE;Georgia" w:hAnsi="Times CE;Georgia"/>
          <w:b/>
          <w:i/>
          <w:sz w:val="22"/>
          <w:szCs w:val="22"/>
        </w:rPr>
        <w:t>X. TUDOM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 xml:space="preserve">NYOS 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S KUTAT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S-FEJLESZT</w:t>
      </w:r>
      <w:r>
        <w:rPr>
          <w:rFonts w:cs="Times CE;Georgia" w:ascii="Times CE;Georgia" w:hAnsi="Times CE;Georgia"/>
          <w:b/>
          <w:i/>
          <w:sz w:val="22"/>
          <w:szCs w:val="22"/>
        </w:rPr>
        <w:t>É</w:t>
      </w:r>
      <w:r>
        <w:rPr>
          <w:rFonts w:cs="Times CE;Georgia" w:ascii="Times CE;Georgia" w:hAnsi="Times CE;Georgia"/>
          <w:b/>
          <w:i/>
          <w:sz w:val="22"/>
          <w:szCs w:val="22"/>
        </w:rPr>
        <w:t>SI BIZOTTS</w:t>
      </w:r>
      <w:r>
        <w:rPr>
          <w:rFonts w:cs="Times CE;Georgia" w:ascii="Times CE;Georgia" w:hAnsi="Times CE;Georgia"/>
          <w:b/>
          <w:i/>
          <w:sz w:val="22"/>
          <w:szCs w:val="22"/>
        </w:rPr>
        <w:t>Á</w:t>
      </w:r>
      <w:r>
        <w:rPr>
          <w:rFonts w:cs="Times CE;Georgia" w:ascii="Times CE;Georgia" w:hAnsi="Times CE;Georgia"/>
          <w:b/>
          <w:i/>
          <w:sz w:val="22"/>
          <w:szCs w:val="22"/>
        </w:rPr>
        <w:t>G</w:t>
      </w:r>
    </w:p>
    <w:p>
      <w:pPr>
        <w:pStyle w:val="Normal"/>
        <w:widowControl w:val="false"/>
        <w:rPr>
          <w:rFonts w:ascii="Times CE;Georgia" w:hAnsi="Times CE;Georgia" w:cs="Times CE;Georgia"/>
          <w:b/>
          <w:b/>
          <w:i/>
          <w:i/>
          <w:sz w:val="22"/>
          <w:szCs w:val="22"/>
        </w:rPr>
      </w:pPr>
      <w:r>
        <w:rPr>
          <w:rFonts w:cs="Times CE;Georgia" w:ascii="Times CE;Georgia" w:hAnsi="Times CE;Georgia"/>
          <w:b/>
          <w:i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850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HER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I  Istv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 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JANSZKY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sef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CZY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es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NAGY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a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AP Norbert 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SZAB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S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dor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KEVEY Bal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zs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G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BRIEL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 Dr. WILHELM M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 xml:space="preserve">rta </w:t>
            </w:r>
          </w:p>
          <w:p>
            <w:pPr>
              <w:pStyle w:val="Normal"/>
              <w:widowControl w:val="false"/>
              <w:jc w:val="both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egyetemi doc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5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avaslattétel a 2010. július 1. napjától három év határozott időtartamra kiírandó dékáni pályázat rektori jelölő bizottság tagjaira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A </w:t>
      </w:r>
      <w:r>
        <w:rPr>
          <w:i/>
          <w:sz w:val="22"/>
          <w:szCs w:val="22"/>
          <w:lang w:val="cs-CZ"/>
        </w:rPr>
        <w:t>Kar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anác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titko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szavazáss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z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>alábbi szavazti arányokban bízta</w:t>
      </w:r>
      <w:r>
        <w:rPr>
          <w:i/>
          <w:sz w:val="22"/>
          <w:szCs w:val="22"/>
        </w:rPr>
        <w:t xml:space="preserve"> meg a </w:t>
      </w:r>
      <w:r>
        <w:rPr>
          <w:i/>
          <w:sz w:val="22"/>
          <w:szCs w:val="22"/>
          <w:lang w:val="cs-CZ"/>
        </w:rPr>
        <w:t>Természettudományi</w:t>
      </w:r>
      <w:r>
        <w:rPr>
          <w:i/>
          <w:sz w:val="22"/>
          <w:szCs w:val="22"/>
        </w:rPr>
        <w:t xml:space="preserve"> Kar </w:t>
      </w:r>
      <w:r>
        <w:rPr>
          <w:i/>
          <w:sz w:val="22"/>
          <w:szCs w:val="22"/>
          <w:lang w:val="cs-CZ"/>
        </w:rPr>
        <w:t>dékán pályázatának rektori jelölő bizottságának kari tagjait DR.. FONT Márta rektorhelyettes asszony mellé: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i/>
          <w:i/>
          <w:sz w:val="24"/>
          <w:szCs w:val="24"/>
          <w:lang w:val="cs-CZ"/>
        </w:rPr>
      </w:pPr>
      <w:r>
        <w:rPr>
          <w:rFonts w:cs="Times CE;Georgia" w:ascii="Times CE;Georgia" w:hAnsi="Times CE;Georgia"/>
          <w:b/>
          <w:i/>
          <w:sz w:val="24"/>
          <w:szCs w:val="24"/>
          <w:lang w:val="cs-CZ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1006"/>
        <w:gridCol w:w="16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Ige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CE;Georgia" w:hAnsi="Times CE;Georgia" w:cs="Times CE;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N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Tart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ó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zkod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b/>
                <w:i/>
                <w:sz w:val="22"/>
                <w:szCs w:val="22"/>
              </w:rPr>
              <w:t>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EROSTY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 J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os egyetemi docens, d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k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nhelyet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DR. PUTNOKY P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é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ter egyetemi tan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á</w:t>
            </w:r>
            <w:r>
              <w:rPr>
                <w:rFonts w:cs="Times CE;Georgia" w:ascii="Times CE;Georgia" w:hAnsi="Times CE;Georgia"/>
                <w:i/>
                <w:sz w:val="22"/>
                <w:szCs w:val="22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CE;Georgia" w:hAnsi="Times CE;Georgia" w:cs="Times CE;Georgia"/>
                <w:i/>
                <w:i/>
                <w:sz w:val="22"/>
                <w:szCs w:val="22"/>
              </w:rPr>
            </w:pPr>
            <w:r>
              <w:rPr>
                <w:rFonts w:cs="Times CE;Georgia" w:ascii="Times CE;Georgia" w:hAnsi="Times CE;Georgia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;Georgia" w:ascii="Times CE;Georgia" w:hAnsi="Times CE;Georgia"/>
          <w:b/>
          <w:sz w:val="24"/>
          <w:szCs w:val="24"/>
          <w:u w:val="single"/>
        </w:rPr>
        <w:t>II. r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é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sz</w:t>
        <w:tab/>
        <w:t>Adminisztrat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í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 xml:space="preserve">v 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é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s tanulm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á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 xml:space="preserve">nyi 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ü</w:t>
      </w:r>
      <w:r>
        <w:rPr>
          <w:rFonts w:cs="Times CE;Georgia" w:ascii="Times CE;Georgia" w:hAnsi="Times CE;Georgia"/>
          <w:b/>
          <w:sz w:val="24"/>
          <w:szCs w:val="24"/>
          <w:u w:val="single"/>
        </w:rPr>
        <w:t>gyek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  <w:u w:val="single"/>
        </w:rPr>
      </w:pPr>
      <w:r>
        <w:rPr>
          <w:rFonts w:cs="Times CE;Georgia" w:ascii="Times CE;Georgia" w:hAnsi="Times CE;Georgia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6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  <w:t>A kari SzMSz módosításának egységes szerkezetbe foglalt szövegének elfogadásáról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both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  <w:p>
            <w:pPr>
              <w:pStyle w:val="Normal"/>
              <w:ind w:left="705" w:hanging="705"/>
              <w:jc w:val="both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7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b/>
          <w:sz w:val="24"/>
        </w:rPr>
        <w:t>A Szőlészeti és Borászati Intézet SzMSz-ének egyes kisebb módosításának egységes szerkezetbe foglalt szövegének elfogadásáról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i/>
          <w:i/>
          <w:sz w:val="24"/>
          <w:szCs w:val="24"/>
        </w:rPr>
      </w:pPr>
      <w:r>
        <w:rPr>
          <w:rFonts w:cs="Times CE;Georgia" w:ascii="Times CE;Georgia" w:hAnsi="Times CE;Georgia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i/>
          <w:i/>
          <w:sz w:val="24"/>
          <w:szCs w:val="24"/>
        </w:rPr>
      </w:pPr>
      <w:r>
        <w:rPr>
          <w:rFonts w:cs="Times CE;Georgia" w:ascii="Times CE;Georgia" w:hAnsi="Times CE;Georgia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8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b/>
          <w:sz w:val="24"/>
        </w:rPr>
        <w:t>A Szőlész-Borász BSc módosított képzési terv támogatásáról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9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b/>
          <w:sz w:val="24"/>
        </w:rPr>
        <w:t>A Környezettan tanár MA módosított képzési terv támogatásáról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TTK 10/2010. (II.3.) KT. sz. hat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á</w:t>
            </w:r>
            <w:r>
              <w:rPr>
                <w:rFonts w:cs="Times CE;Georgia" w:ascii="Times CE;Georgia" w:hAnsi="Times CE;Georgia"/>
                <w:b/>
                <w:sz w:val="24"/>
                <w:szCs w:val="24"/>
              </w:rPr>
              <w:t>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rFonts w:ascii="Times CE;Georgia" w:hAnsi="Times CE;Georgia" w:cs="Times CE;Georgia"/>
                <w:b/>
                <w:b/>
                <w:sz w:val="24"/>
                <w:szCs w:val="24"/>
              </w:rPr>
            </w:pPr>
            <w:r>
              <w:rPr>
                <w:rFonts w:cs="Times CE;Georgia" w:ascii="Times CE;Georgia" w:hAnsi="Times CE;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éleménynyilvánítás a dékáni pályázat kiírás szövegéről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;Georgia" w:hAnsi="Times CE;Georgia" w:cs="Times CE;Georgia"/>
          <w:b/>
          <w:b/>
          <w:sz w:val="24"/>
          <w:szCs w:val="24"/>
        </w:rPr>
      </w:pPr>
      <w:r>
        <w:rPr>
          <w:rFonts w:cs="Times CE;Georgia" w:ascii="Times CE;Georgia" w:hAnsi="Times CE;Georgia"/>
          <w:b/>
          <w:sz w:val="24"/>
          <w:szCs w:val="24"/>
        </w:rPr>
        <w:t>d</w:t>
      </w:r>
      <w:r>
        <w:rPr>
          <w:rFonts w:cs="Times CE;Georgia" w:ascii="Times CE;Georgia" w:hAnsi="Times CE;Georgia"/>
          <w:b/>
          <w:sz w:val="24"/>
          <w:szCs w:val="24"/>
        </w:rPr>
        <w:t>é</w:t>
      </w:r>
      <w:r>
        <w:rPr>
          <w:rFonts w:cs="Times CE;Georgia" w:ascii="Times CE;Georgia" w:hAnsi="Times CE;Georgia"/>
          <w:b/>
          <w:sz w:val="24"/>
          <w:szCs w:val="24"/>
        </w:rPr>
        <w:t>k</w:t>
      </w:r>
      <w:r>
        <w:rPr>
          <w:rFonts w:cs="Times CE;Georgia" w:ascii="Times CE;Georgia" w:hAnsi="Times CE;Georgia"/>
          <w:b/>
          <w:sz w:val="24"/>
          <w:szCs w:val="24"/>
        </w:rPr>
        <w:t>á</w:t>
      </w:r>
      <w:r>
        <w:rPr>
          <w:rFonts w:cs="Times CE;Georgia" w:ascii="Times CE;Georgia" w:hAnsi="Times CE;Georgia"/>
          <w:b/>
          <w:sz w:val="24"/>
          <w:szCs w:val="24"/>
        </w:rPr>
        <w:t>ni Hivatal vezet</w:t>
      </w:r>
      <w:r>
        <w:rPr>
          <w:rFonts w:cs="Times CE;Georgia" w:ascii="Times CE;Georgia" w:hAnsi="Times CE;Georgia"/>
          <w:b/>
          <w:sz w:val="24"/>
          <w:szCs w:val="24"/>
        </w:rPr>
        <w:t>ő</w:t>
      </w:r>
    </w:p>
    <w:p>
      <w:pPr>
        <w:pStyle w:val="Normal"/>
        <w:jc w:val="right"/>
        <w:rPr>
          <w:rFonts w:ascii="Times CE;Georgia" w:hAnsi="Times CE;Georgia" w:cs="Times CE;Georgia"/>
          <w:sz w:val="24"/>
          <w:szCs w:val="24"/>
        </w:rPr>
      </w:pPr>
      <w:r>
        <w:rPr>
          <w:rFonts w:cs="Times CE;Georgia" w:ascii="Times CE;Georgia" w:hAnsi="Times CE;Georgia"/>
          <w:i/>
          <w:sz w:val="24"/>
          <w:szCs w:val="24"/>
        </w:rPr>
        <w:t>-hzs.</w:t>
      </w:r>
    </w:p>
    <w:p>
      <w:pPr>
        <w:pStyle w:val="Normal"/>
        <w:rPr>
          <w:rFonts w:ascii="Times CE;Georgia" w:hAnsi="Times CE;Georgia" w:cs="Times CE;Georgia"/>
          <w:b/>
          <w:b/>
          <w:sz w:val="22"/>
          <w:szCs w:val="24"/>
        </w:rPr>
      </w:pPr>
      <w:r>
        <w:rPr>
          <w:rFonts w:cs="Times CE;Georgia" w:ascii="Times CE;Georgia" w:hAnsi="Times CE;Georgia"/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CE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Symbol">
    <w:altName w:val="Times New Roman"/>
    <w:charset w:val="02"/>
    <w:family w:val="auto"/>
    <w:pitch w:val="variable"/>
  </w:font>
  <w:font w:name="Times CE">
    <w:altName w:val="Georgia"/>
    <w:charset w:val="01"/>
    <w:family w:val="auto"/>
    <w:pitch w:val="variable"/>
  </w:font>
  <w:font w:name="TimesNewRomanCEPSMT">
    <w:altName w:val="Times New Roman"/>
    <w:charset w:val="00"/>
    <w:family w:val="roman"/>
    <w:pitch w:val="default"/>
  </w:font>
  <w:font w:name="Times-Bold">
    <w:altName w:val="Times New Roman"/>
    <w:charset w:val="4d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CE" w:hAnsi="Times New Roman;Times CE" w:eastAsia="Times New Roman;Times CE" w:cs="Times New Roman;Times CE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 Helvetica" w:hAnsi="Arial; Helvetica" w:cs="Arial; Helvetica"/>
      <w:b/>
      <w:szCs w:val="28"/>
    </w:rPr>
  </w:style>
  <w:style w:type="character" w:styleId="WW8Num1z0">
    <w:name w:val="WW8Num1z0"/>
    <w:qFormat/>
    <w:rPr>
      <w:rFonts w:ascii="Symbol;Times New Roman" w:hAnsi="Symbol;Times New Roman" w:eastAsia="Times New Roman;Times CE" w:cs="Symbol;Times New Roman"/>
    </w:rPr>
  </w:style>
  <w:style w:type="character" w:styleId="WW8Num2z0">
    <w:name w:val="WW8Num2z0"/>
    <w:qFormat/>
    <w:rPr>
      <w:rFonts w:ascii="Times New Roman;Times CE" w:hAnsi="Times New Roman;Times CE" w:cs="Times New Roman;Times CE"/>
    </w:rPr>
  </w:style>
  <w:style w:type="character" w:styleId="WW8Num2z1">
    <w:name w:val="WW8Num2z1"/>
    <w:qFormat/>
    <w:rPr>
      <w:rFonts w:cs="Times New Roman;Times CE"/>
    </w:rPr>
  </w:style>
  <w:style w:type="character" w:styleId="WW8Num3z0">
    <w:name w:val="WW8Num3z0"/>
    <w:qFormat/>
    <w:rPr>
      <w:rFonts w:ascii="Times New Roman;Times CE" w:hAnsi="Times New Roman;Times CE" w:cs="Times New Roman;Times CE"/>
    </w:rPr>
  </w:style>
  <w:style w:type="character" w:styleId="WW8Num3z1">
    <w:name w:val="WW8Num3z1"/>
    <w:qFormat/>
    <w:rPr>
      <w:rFonts w:cs="Times New Roman;Times C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; Helvetica" w:hAnsi="Arial; Helvetica" w:cs="Times New Roman;Times CE"/>
      <w:b/>
      <w:sz w:val="28"/>
      <w:szCs w:val="28"/>
      <w:lang w:val="hu-HU" w:bidi="ar-SA"/>
    </w:rPr>
  </w:style>
  <w:style w:type="character" w:styleId="HeaderChar">
    <w:name w:val="Header Char"/>
    <w:basedOn w:val="DefaultParagraphFont"/>
    <w:qFormat/>
    <w:rPr>
      <w:rFonts w:cs="Times New Roman;Times CE"/>
      <w:lang w:val="hu-HU" w:bidi="ar-SA"/>
    </w:rPr>
  </w:style>
  <w:style w:type="character" w:styleId="PageNumber">
    <w:name w:val="Page Number"/>
    <w:basedOn w:val="DefaultParagraphFont"/>
    <w:rPr>
      <w:rFonts w:cs="Times New Roman;Times CE"/>
    </w:rPr>
  </w:style>
  <w:style w:type="character" w:styleId="Heading1Char">
    <w:name w:val="Heading 1 Char"/>
    <w:basedOn w:val="DefaultParagraphFont"/>
    <w:qFormat/>
    <w:rPr>
      <w:rFonts w:cs="Times New Roman;Times CE"/>
      <w:b/>
      <w:smallCaps/>
      <w:sz w:val="32"/>
      <w:lang w:val="hu-HU" w:bidi="ar-SA"/>
    </w:rPr>
  </w:style>
  <w:style w:type="character" w:styleId="Heading2Char">
    <w:name w:val="Heading 2 Char"/>
    <w:basedOn w:val="DefaultParagraphFont"/>
    <w:qFormat/>
    <w:rPr>
      <w:rFonts w:cs="Times New Roman;Times CE"/>
      <w:b/>
      <w:i/>
      <w:sz w:val="28"/>
      <w:szCs w:val="28"/>
      <w:lang w:val="cs-CZ" w:bidi="ar-SA"/>
    </w:rPr>
  </w:style>
  <w:style w:type="character" w:styleId="Heading3Char">
    <w:name w:val="Heading 3 Char"/>
    <w:basedOn w:val="DefaultParagraphFont"/>
    <w:qFormat/>
    <w:rPr>
      <w:rFonts w:cs="Times New Roman;Times CE"/>
      <w:b/>
      <w:sz w:val="26"/>
      <w:szCs w:val="26"/>
      <w:lang w:val="cs-CZ" w:bidi="ar-SA"/>
    </w:rPr>
  </w:style>
  <w:style w:type="character" w:styleId="TitleChar">
    <w:name w:val="Title Char"/>
    <w:basedOn w:val="DefaultParagraphFont"/>
    <w:qFormat/>
    <w:rPr>
      <w:rFonts w:cs="Times New Roman;Times CE"/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54:00Z</dcterms:created>
  <dc:creator>kincsesne</dc:creator>
  <dc:description/>
  <cp:keywords/>
  <dc:language>en-US</dc:language>
  <cp:lastModifiedBy>Zsolt HATVANI</cp:lastModifiedBy>
  <dcterms:modified xsi:type="dcterms:W3CDTF">2010-02-03T15:54:00Z</dcterms:modified>
  <cp:revision>2</cp:revision>
  <dc:subject/>
  <dc:title>A Pécsi Tudományegyetem Természettudományi Kar Kari Tanácsának</dc:title>
</cp:coreProperties>
</file>