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09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9. január 7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9. január 14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 xml:space="preserve">14.00 órakor </w:t>
      </w:r>
      <w:r>
        <w:rPr>
          <w:rFonts w:cs="Times CE" w:ascii="Times CE" w:hAnsi="Times CE"/>
        </w:rPr>
        <w:t>/tehát 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A személyi döntés az ülésen nem várható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9-01-07T23:18:00Z</dcterms:modified>
  <cp:revision>17</cp:revision>
  <dc:subject>Kari Tanács ülése</dc:subject>
  <dc:title>Meghívó</dc:title>
</cp:coreProperties>
</file>