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09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9. április 3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 xml:space="preserve">A Természettudományi Kar Kari Tanácsa – az előzetes éves ütemtervnek, valamint a legutóbbi Kari Tanács ülés végén szóban tett bejelentésnek egyaránt megfelelően </w:t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9. április 29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14.00 órakor /tehát a szokásos idő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A végleges napirend előre láthatólag az április 22-dikei Intézetigazgatói Értekezleten kerül kialakításra és elfogadásra. Az indítványok és határozati javaslatok beérkezésének határideje ezért április 20 napján 12:00 óra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szóló előzetes tájékoztatást csak ezt a határidőt követően, csatolt fájlban küldöm.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,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9-04-08T07:52:00Z</dcterms:modified>
  <cp:revision>24</cp:revision>
  <dc:subject>Kari Tanács ülése</dc:subject>
  <dc:title>Meghívó</dc:title>
</cp:coreProperties>
</file>