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>2008.  június 25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z előzetes napirendtől való esetleges eltérések ismertetése, a végleges NAPIREND megszavazása.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56/2008 (VI.25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2008. szeptember 1. napjától határozatlan időtartamú adjunktusi kinevezésre kiírt nyilvános pályázatra érkezett pályázatokról (Kémiai Intézet, Dr. CSÓKA Balázs PhD, Dr. SZÉCSÉNYI Aleksandar PhD.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57/2008 (VI.25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4 hónap határozott időtartamra (2008. október 31. napjáig) kiírt nyilvános pályázatra érkezett tudományos segédmunkatársi pályázatokról (Kémiai Intézet, GYETVAY Gergely, MUSULIN Béla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8/2008 (V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Dékán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öntés a TTK SZMSZ módosításához való előzetes hozzájárulás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9/2008 (V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HÖK elnök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öntés rendkívüli („pót-") záróvizsga időszak engedélyezésérő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/>
      </w:pPr>
      <w:r>
        <w:rPr>
          <w:rFonts w:cs="Times CE" w:ascii="Times CE" w:hAnsi="Times CE"/>
          <w:i/>
          <w:sz w:val="22"/>
          <w:szCs w:val="24"/>
        </w:rPr>
        <w:t>-</w:t>
      </w:r>
      <w:r>
        <w:rPr>
          <w:rFonts w:cs="Times CE" w:ascii="Times CE" w:hAnsi="Times CE"/>
          <w:i/>
          <w:sz w:val="20"/>
          <w:szCs w:val="24"/>
        </w:rPr>
        <w:t>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16:00Z</dcterms:created>
  <dc:creator>Zsolt HATVANI Dr.</dc:creator>
  <dc:description/>
  <cp:keywords/>
  <dc:language>en-US</dc:language>
  <cp:lastModifiedBy>Zsolt HATVANI</cp:lastModifiedBy>
  <cp:lastPrinted>2008-06-25T12:07:00Z</cp:lastPrinted>
  <dcterms:modified xsi:type="dcterms:W3CDTF">2008-06-25T10:23:00Z</dcterms:modified>
  <cp:revision>48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