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június 06. napján 11.0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Heading1"/>
        <w:rPr>
          <w:sz w:val="32"/>
          <w:szCs w:val="24"/>
        </w:rPr>
      </w:pPr>
      <w:r>
        <w:rPr>
          <w:sz w:val="32"/>
        </w:rPr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32"/>
          <w:szCs w:val="24"/>
        </w:rPr>
      </w:pPr>
      <w:r>
        <w:rPr>
          <w:rFonts w:cs="Times CE" w:ascii="Times CE" w:hAnsi="Times CE"/>
          <w:i/>
          <w:sz w:val="3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4 (Huszonnégy) szavazati joggal rendelkező tagja közül 24 (Huszonnégy) fő adhatott le érvényesen szavazatot, ebből 21 (Huszonegy) személyesen és 3 (Három) fő szavazat leadására  írásban felhatalmazott póttagként, a jelenléti ív szerin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eastAsia="Times CE"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>A Kari Tanács a helyszínen kiosztott és egy tételben kiegészített napirendet egyhangú szavazással elfogadta. A Jelen határozatok a helyszínen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4"/>
          <w:szCs w:val="24"/>
          <w:u w:val="single"/>
        </w:rPr>
      </w:pPr>
      <w:r>
        <w:rPr>
          <w:rFonts w:cs="Times CE" w:ascii="Times CE" w:hAnsi="Times C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3/2007. (VI.6.) KT. sz. határozat (személyi határozat)</w:t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Döntés adjunktusi kinevezés támogatásáról (Dr. FÜLÖP József adjunktus, Fizikai Intézet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 Fizikai Intézet képviselőjének részletes ismertetése után, vita nélkül – titkos szavazással – 24 (Huszonnégy) Igen szavazattal, Nem szavazat és Tartózkodás nélküli támogatásáról biztosította </w:t>
      </w:r>
      <w:r>
        <w:rPr>
          <w:rFonts w:cs="Times CE" w:ascii="Times CE" w:hAnsi="Times CE"/>
          <w:b/>
          <w:sz w:val="24"/>
          <w:szCs w:val="24"/>
        </w:rPr>
        <w:t>Dr. FÜLÖP József adjunktus</w:t>
      </w:r>
      <w:r>
        <w:rPr>
          <w:rFonts w:cs="Times CE" w:ascii="Times CE" w:hAnsi="Times CE"/>
          <w:sz w:val="24"/>
          <w:szCs w:val="24"/>
        </w:rPr>
        <w:t xml:space="preserve"> alkalmazását, egyelőre a távollévő Dr. HEBLING János helyén, 2007. szeptember 1. napjától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  <w:u w:val="single"/>
        </w:rPr>
      </w:pPr>
      <w:r>
        <w:rPr>
          <w:rFonts w:cs="Times CE" w:ascii="Times CE" w:hAnsi="Times CE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4/2007. (VI.6.) KT. sz. határozat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>Döntés BSc szak 50+10 kredittel kiegészített indítási anyagának elfogadásáról (Matematika B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kiegészítése és indokolása után nyílt szavazással 24 (Huszonnégy) Igen szavazattal, Nem szavazat és Tartózkodás nélküli támogatásáról biztosította a Matematikai és Informatikai Intézet </w:t>
      </w:r>
      <w:r>
        <w:rPr>
          <w:rFonts w:cs="Times CE" w:ascii="Times CE" w:hAnsi="Times CE"/>
          <w:b/>
          <w:sz w:val="24"/>
          <w:szCs w:val="24"/>
        </w:rPr>
        <w:t>Matematika BSc indítási anyagának 50+10 kredit-tel</w:t>
      </w:r>
      <w:r>
        <w:rPr>
          <w:rFonts w:cs="Times CE" w:ascii="Times CE" w:hAnsi="Times CE"/>
          <w:sz w:val="24"/>
          <w:szCs w:val="24"/>
        </w:rPr>
        <w:t xml:space="preserve"> kiegészített változat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908"/>
      </w:tblGrid>
      <w:tr>
        <w:trPr/>
        <w:tc>
          <w:tcPr>
            <w:tcW w:w="694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5/2007. (VI.6.) KT. sz. határozat</w:t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Alkalmazott Matematika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kiegészítése és indokolása után nyílt szavazással 24 (Huszonnégy) Igen szavazattal, Nem szavazat és Tartózkodás nélküli támogatásáról biztosította a Matematikai és Informatikai Intézet </w:t>
      </w:r>
      <w:r>
        <w:rPr>
          <w:rFonts w:cs="Times CE" w:ascii="Times CE" w:hAnsi="Times CE"/>
          <w:b/>
          <w:sz w:val="24"/>
          <w:szCs w:val="24"/>
        </w:rPr>
        <w:t>Alkalmazott Matematika MSc</w:t>
      </w:r>
      <w:r>
        <w:rPr>
          <w:rFonts w:cs="Times CE" w:ascii="Times CE" w:hAnsi="Times CE"/>
          <w:sz w:val="24"/>
          <w:szCs w:val="24"/>
        </w:rPr>
        <w:t xml:space="preserve"> indítási anyag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6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Biológus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>A Kari Tanács az Intézetigazgató szóbeli kiegészítése és indokolása után nyílt szavazással 24 (Huszonnégy) Igen szavazattal, Nem szavazat és Tartózkodás nélküli támogatásáról biztosította a Biológiai Intézet</w:t>
      </w:r>
      <w:r>
        <w:rPr>
          <w:rFonts w:cs="Times CE" w:ascii="Times CE" w:hAnsi="Times CE"/>
          <w:b/>
          <w:sz w:val="24"/>
          <w:szCs w:val="24"/>
        </w:rPr>
        <w:t xml:space="preserve"> Biológus MSc</w:t>
      </w:r>
      <w:r>
        <w:rPr>
          <w:rFonts w:cs="Times CE" w:ascii="Times CE" w:hAnsi="Times CE"/>
          <w:sz w:val="24"/>
          <w:szCs w:val="24"/>
        </w:rPr>
        <w:t xml:space="preserve"> indítási anyag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7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Fizikus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kiegészítése és indokolása után nyílt szavazással 24 (Huszonnégy) Igen szavazattal, Nem szavazat és Tartózkodás nélküli támogatásáról biztosította a Fizikai Intézet </w:t>
      </w:r>
      <w:r>
        <w:rPr>
          <w:rFonts w:cs="Times CE" w:ascii="Times CE" w:hAnsi="Times CE"/>
          <w:b/>
          <w:sz w:val="24"/>
          <w:szCs w:val="24"/>
        </w:rPr>
        <w:t xml:space="preserve">Fizikus MSc </w:t>
      </w:r>
      <w:r>
        <w:rPr>
          <w:rFonts w:cs="Times CE" w:ascii="Times CE" w:hAnsi="Times CE"/>
          <w:sz w:val="24"/>
          <w:szCs w:val="24"/>
        </w:rPr>
        <w:t>indítási anyag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8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Geográfus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kiegészítése és indokolása és kérdések megválaszolása után nyílt szavazással 24 (Huszonnégy) Igen szavazattal, Nem szavazat és Tartózkodás nélküli támogatásáról biztosította a Földrajzi Intézet </w:t>
      </w:r>
      <w:r>
        <w:rPr>
          <w:rFonts w:cs="Times CE" w:ascii="Times CE" w:hAnsi="Times CE"/>
          <w:b/>
          <w:sz w:val="24"/>
          <w:szCs w:val="24"/>
        </w:rPr>
        <w:t xml:space="preserve">Geográfus MSc </w:t>
      </w:r>
      <w:r>
        <w:rPr>
          <w:rFonts w:cs="Times CE" w:ascii="Times CE" w:hAnsi="Times CE"/>
          <w:sz w:val="24"/>
          <w:szCs w:val="24"/>
        </w:rPr>
        <w:t>indítási anyag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39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Környezettudomány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kiegészítése és indokolása után nyílt szavazással 24 (Huszonnégy) Igen szavazattal, Nem szavazat és Tartózkodás nélküli támogatásáról biztosította a Környezettudományi Intézet </w:t>
      </w:r>
      <w:r>
        <w:rPr>
          <w:rFonts w:cs="Times CE" w:ascii="Times CE" w:hAnsi="Times CE"/>
          <w:b/>
          <w:sz w:val="24"/>
          <w:szCs w:val="24"/>
        </w:rPr>
        <w:t>Környezettudomány MSc</w:t>
      </w:r>
      <w:r>
        <w:rPr>
          <w:rFonts w:cs="Times CE" w:ascii="Times CE" w:hAnsi="Times CE"/>
          <w:sz w:val="24"/>
          <w:szCs w:val="24"/>
        </w:rPr>
        <w:t xml:space="preserve"> indítási anyag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0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Döntés MSc szak indítási anyagának elfogadásáról (Vegyész MSc)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 xml:space="preserve">A Kari Tanács az Intézetigazgató szóbeli ajánlása és Dr. KILÁR Ferenc pontosító kiegészítései, valamint indokolása után nyílt szavazással 24 (Huszonnégy) Igen szavazattal, Nem szavazat és Tartózkodás nélküli támogatásáról biztosította a Kémiai Intézet </w:t>
      </w:r>
      <w:r>
        <w:rPr>
          <w:rFonts w:cs="Times CE" w:ascii="Times CE" w:hAnsi="Times CE"/>
          <w:b/>
          <w:sz w:val="24"/>
          <w:szCs w:val="24"/>
        </w:rPr>
        <w:t xml:space="preserve">Vegyész MSc </w:t>
      </w:r>
      <w:r>
        <w:rPr>
          <w:rFonts w:cs="Times CE" w:ascii="Times CE" w:hAnsi="Times CE"/>
          <w:sz w:val="24"/>
          <w:szCs w:val="24"/>
        </w:rPr>
        <w:t>indítási anyagát.</w:t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>A támogató döntés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  <w:lang w:val="cs-CZ"/>
        </w:rPr>
      </w:pPr>
      <w:r>
        <w:rPr>
          <w:rFonts w:cs="Times CE" w:ascii="Times CE" w:hAnsi="Times CE"/>
          <w:sz w:val="24"/>
          <w:szCs w:val="24"/>
          <w:lang w:val="cs-CZ"/>
        </w:rPr>
      </w:r>
    </w:p>
    <w:p>
      <w:pPr>
        <w:pStyle w:val="Normal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1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 xml:space="preserve">A 2007/2008-as tanév időbeosztásának módosí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Kari Tanács a TO vezető rövid  indokolása után nyílt szavazással 23 (Huszonhárom) Igen szavazattal, Nem szavazat és Tartózkodás nélküli támogatásáról biztosította a 2007/2008-as tanév időbeosztásának módosítás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2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 xml:space="preserve">A 2007/2008-as tanévre szóló költségtérítési összegek elfogadás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Kari Tanács a TO vezető ismertetése után, vita nélkül, nyílt szavazással 23 (Huszonhárom) Igen szavazattal, Nem szavazat és Tartózkodás nélkül jóváhagyta a 2007/2008-as tanévre szóló költségtérítési összegeket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3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 xml:space="preserve">A szakirány választás szabályainak egy mondatos kiegészítéssel módosításáról 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sz w:val="24"/>
          <w:szCs w:val="24"/>
        </w:rPr>
        <w:t>A Kari Tanács a TO vezető rövid  indokolása után nyílt szavazással 23 (Huszonhárom) Igen szavazattal, Nem szavazat és Tartózkodás nélkül elfogadta a szakirány választás szabályainak egy mondatos kiegészítéssel módosítását.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  <w:t>TTK 44/2007. (VI.6.) KT. sz. határoz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CE" w:hAnsi="Times CE" w:cs="Times CE"/>
                <w:sz w:val="24"/>
                <w:szCs w:val="24"/>
              </w:rPr>
            </w:pPr>
            <w:r>
              <w:rPr>
                <w:rFonts w:cs="Times CE" w:ascii="Times CE" w:hAnsi="Times CE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New Roman CE" w:ascii="Times New Roman CE" w:hAnsi="Times New Roman CE"/>
          <w:b/>
          <w:sz w:val="24"/>
        </w:rPr>
        <w:t>A Földrajzi Intézet egységes szerkezetbe foglalt Szervezeti és Működési Szabályzatának elfogadásáról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  <w:t>A Kari Tanács az Intézetigazgató rövid  indokolása után nyílt szavazással 23 (Huszonhárom) Igen szavazattal, Nem szavazat és Tartózkodás nélküli elfogadta a Földrajzi Intézet egységes szerkezetbe foglalt Szervezeti és Működési Szabályzatát.</w:t>
      </w:r>
    </w:p>
    <w:p>
      <w:pPr>
        <w:pStyle w:val="Normal"/>
        <w:jc w:val="both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" w:hAnsi="Times New Roman CE" w:cs="Times New Roman CE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" w:hAnsi="Times New Roman CE" w:cs="Times New Roman CE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" w:hAnsi="Times New Roman CE" w:cs="Times New Roman CE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2:00Z</dcterms:created>
  <dc:creator>Zsolt HATVANI Dr.</dc:creator>
  <dc:description/>
  <cp:keywords/>
  <dc:language>en-US</dc:language>
  <cp:lastModifiedBy>Zsolt HATVANI</cp:lastModifiedBy>
  <cp:lastPrinted>2007-06-06T16:21:00Z</cp:lastPrinted>
  <dcterms:modified xsi:type="dcterms:W3CDTF">2007-06-06T14:23:00Z</dcterms:modified>
  <cp:revision>5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